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top</wp:align>
                </wp:positionV>
                <wp:extent cx="10039350" cy="6929120"/>
                <wp:effectExtent l="6350" t="6350" r="6350" b="5715"/>
                <wp:wrapNone/>
                <wp:docPr id="1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9320" cy="6929280"/>
                          <a:chOff x="0" y="0"/>
                          <a:chExt cx="10039320" cy="69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39320" cy="6929280"/>
                          </a:xfrm>
                        </wpg:grpSpPr>
                        <wps:wsp>
                          <wps:cNvSpPr/>
                          <wps:spPr>
                            <a:xfrm>
                              <a:off x="15840" y="720"/>
                              <a:ext cx="10023480" cy="6928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040" y="0"/>
                              <a:ext cx="7334280" cy="6928560"/>
                            </a:xfrm>
                            <a:prstGeom prst="rect">
                              <a:avLst/>
                            </a:prstGeom>
                            <a:solidFill>
                              <a:srgbClr val="7f7f7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Arial" w:hAnsi="Arial" w:eastAsia="Times New Roman" w:cs="Times New Roman"/>
                                    <w:color w:val="FFFFFF"/>
                                    <w:lang w:val="ru-RU" w:bidi="ar-SA"/>
                                  </w:rPr>
                                  <w:t>4-20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Arial" w:hAnsi="Arial" w:eastAsia="Times New Roman" w:cs="Times New Roman"/>
                                    <w:color w:val="FFFFFF"/>
                                    <w:lang w:val="ru-RU" w:bidi="ar-SA"/>
                                  </w:rPr>
                                  <w:t>Благоустройство муниципальной территории общего пользования «Аллея славы» по адресу: р.п. Сосновское, ул. 1 Мая, у д.4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Arial" w:hAnsi="Arial" w:eastAsia="Times New Roman" w:cs="Times New Roman"/>
                                    <w:color w:val="FFFFFF"/>
                                    <w:lang w:val="ru-RU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B8CCE4"/>
                                    <w:lang w:val="ru-RU" w:bidi="ar-SA"/>
                                  </w:rPr>
                                  <w:t>Данная документация разработана в рамках муниципальной программы «Формирование комфортной городской среды р.п.Сосновское Сосновского муниципального района Нижегородской области на 2018-2020 годы»</w:t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391400"/>
                              <a:ext cx="2703960" cy="279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351800" y="1398960"/>
                                <a:ext cx="1351800" cy="69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5b3d7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1800" y="699120"/>
                                <a:ext cx="1351800" cy="69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9cde5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9120"/>
                                <a:ext cx="1351800" cy="69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5b3d7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51800" cy="69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9cde5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98960"/>
                                <a:ext cx="1351800" cy="69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9cde5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1800" y="2098080"/>
                                <a:ext cx="1351800" cy="69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9cde5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50560" y="720"/>
                              <a:ext cx="1352520" cy="69984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Arial" w:cs="Times New Roman"/>
                                    <w:color w:val="FFFFFF"/>
                                    <w:lang w:val="ru-RU" w:bidi="ar-SA"/>
                                  </w:rPr>
                                  <w:t xml:space="preserve">     </w:t>
                                </w:r>
                              </w:p>
                            </w:txbxContent>
                          </wps:txbx>
                          <wps:bodyPr wrap="square" anchor="b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07560" y="6155640"/>
                            <a:ext cx="7063920" cy="63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6388200" y="286920"/>
                              <a:ext cx="675720" cy="349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73520"/>
                                <a:ext cx="3376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376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7680" y="0"/>
                                <a:ext cx="3376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6144120" cy="63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Times New Roman"/>
                                    <w:color w:val="FFFFFF"/>
                                    <w:lang w:val="ru-RU" w:bidi="ar-SA"/>
                                  </w:rPr>
                                  <w:t xml:space="preserve">     </w:t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25.7pt;margin-top:0pt;width:790.55pt;height:545.6pt" coordorigin="514,0" coordsize="15811,10912">
                <v:group id="shape_0" alt="Group 3" style="position:absolute;left:514;top:0;width:15811;height:10912">
                  <v:rect id="shape_0" ID="Rectangle 4" stroked="t" o:allowincell="f" style="position:absolute;left:539;top:1;width:15784;height:10910;mso-wrap-style:none;v-text-anchor:middle;mso-position-horizontal:center;mso-position-horizontal-relative:page;mso-position-vertical:top;mso-position-vertical-relative:page">
                    <v:imagedata r:id="rId3" o:detectmouseclick="t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7f7f7f" stroked="t" o:allowincell="f" style="position:absolute;left:4774;top:0;width:11549;height:10910;mso-wrap-style:square;v-text-anchor:top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Arial" w:hAnsi="Arial" w:eastAsia="Times New Roman" w:cs="Times New Roman"/>
                              <w:color w:val="FFFFFF"/>
                              <w:lang w:val="ru-RU" w:bidi="ar-SA"/>
                            </w:rPr>
                            <w:t>4-201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Arial" w:hAnsi="Arial" w:eastAsia="Times New Roman" w:cs="Times New Roman"/>
                              <w:color w:val="FFFFFF"/>
                              <w:lang w:val="ru-RU" w:bidi="ar-SA"/>
                            </w:rPr>
                            <w:t>Благоустройство муниципальной территории общего пользования «Аллея славы» по адресу: р.п. Сосновское, ул. 1 Мая, у д.4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Arial" w:hAnsi="Arial" w:eastAsia="Times New Roman" w:cs="Times New Roman"/>
                              <w:color w:val="FFFFFF"/>
                              <w:lang w:val="ru-RU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B8CCE4"/>
                              <w:lang w:val="ru-RU" w:bidi="ar-SA"/>
                            </w:rPr>
                            <w:t>Данная документация разработана в рамках муниципальной программы «Формирование комфортной городской среды р.п.Сосновское Сосновского муниципального района Нижегородской области на 2018-2020 годы»</w:t>
                          </w:r>
                        </w:p>
                      </w:txbxContent>
                    </v:textbox>
                    <v:fill o:detectmouseclick="t" type="solid" color2="gray"/>
                    <v:stroke color="white" weight="12600" joinstyle="miter" endcap="flat"/>
                    <w10:wrap type="none"/>
                  </v:shape>
                  <v:group id="shape_0" alt="Group 6" style="position:absolute;left:514;top:2191;width:4257;height:4405">
                    <v:rect id="shape_0" ID="Rectangle 7" fillcolor="#95b3d7" stroked="t" o:allowincell="f" style="position:absolute;left:2643;top:4394;width:2128;height:1100;flip:x;mso-wrap-style:none;v-text-anchor:middle;mso-position-horizontal:center;mso-position-horizontal-relative:page;mso-position-vertical:top;mso-position-vertical-relative:page">
                      <v:fill o:detectmouseclick="t" type="solid" color2="#6a4c28" opacity="0.79"/>
                      <v:stroke color="white" weight="12600" joinstyle="miter" endcap="flat"/>
                      <w10:wrap type="none"/>
                    </v:rect>
                    <v:rect id="shape_0" ID="Rectangle 8" fillcolor="#b9cde5" stroked="t" o:allowincell="f" style="position:absolute;left:2643;top:3292;width:2128;height:1100;flip:x;mso-wrap-style:none;v-text-anchor:middle;mso-position-horizontal:center;mso-position-horizontal-relative:page;mso-position-vertical:top;mso-position-vertical-relative:page">
                      <v:fill o:detectmouseclick="t" type="solid" color2="#46321a" opacity="0.5"/>
                      <v:stroke color="white" weight="12600" joinstyle="miter" endcap="flat"/>
                      <w10:wrap type="none"/>
                    </v:rect>
                    <v:rect id="shape_0" ID="Rectangle 9" fillcolor="#95b3d7" stroked="t" o:allowincell="f" style="position:absolute;left:514;top:3292;width:2128;height:1100;flip:x;mso-wrap-style:none;v-text-anchor:middle;mso-position-horizontal:center;mso-position-horizontal-relative:page;mso-position-vertical:top;mso-position-vertical-relative:page">
                      <v:fill o:detectmouseclick="t" type="solid" color2="#6a4c28" opacity="0.79"/>
                      <v:stroke color="white" weight="12600" joinstyle="miter" endcap="flat"/>
                      <w10:wrap type="none"/>
                    </v:rect>
                    <v:rect id="shape_0" ID="Rectangle 10" fillcolor="#b9cde5" stroked="t" o:allowincell="f" style="position:absolute;left:514;top:2191;width:2128;height:1100;flip:x;mso-wrap-style:none;v-text-anchor:middle;mso-position-horizontal:center;mso-position-horizontal-relative:page;mso-position-vertical:top;mso-position-vertical-relative:page">
                      <v:fill o:detectmouseclick="t" type="solid" color2="#46321a" opacity="0.5"/>
                      <v:stroke color="white" weight="12600" joinstyle="miter" endcap="flat"/>
                      <w10:wrap type="none"/>
                    </v:rect>
                    <v:rect id="shape_0" ID="Rectangle 11" fillcolor="#b9cde5" stroked="t" o:allowincell="f" style="position:absolute;left:514;top:4394;width:2128;height:1100;flip:x;mso-wrap-style:none;v-text-anchor:middle;mso-position-horizontal:center;mso-position-horizontal-relative:page;mso-position-vertical:top;mso-position-vertical-relative:page">
                      <v:fill o:detectmouseclick="t" type="solid" color2="#46321a" opacity="0.5"/>
                      <v:stroke color="white" weight="12600" joinstyle="miter" endcap="flat"/>
                      <w10:wrap type="none"/>
                    </v:rect>
                    <v:rect id="shape_0" ID="Rectangle 12" fillcolor="#b9cde5" stroked="t" o:allowincell="f" style="position:absolute;left:2643;top:5495;width:2128;height:1100;flip:x;mso-wrap-style:none;v-text-anchor:middle;mso-position-horizontal:center;mso-position-horizontal-relative:page;mso-position-vertical:top;mso-position-vertical-relative:page">
                      <v:fill o:detectmouseclick="t" type="solid" color2="#46321a" opacity="0.5"/>
                      <v:stroke color="white" weight="12600" joinstyle="miter" endcap="flat"/>
                      <w10:wrap type="none"/>
                    </v:rect>
                  </v:group>
                  <v:shape id="shape_0" fillcolor="#c0504d" stroked="t" o:allowincell="f" style="position:absolute;left:3743;top:1;width:2129;height:1101;mso-wrap-style:square;v-text-anchor:bottom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Arial" w:cs="Times New Roman"/>
                              <w:color w:val="FFFFFF"/>
                              <w:lang w:val="ru-RU" w:bidi="ar-SA"/>
                            </w:rPr>
                            <w:t xml:space="preserve">     </w:t>
                          </w:r>
                        </w:p>
                      </w:txbxContent>
                    </v:textbox>
                    <v:fill o:detectmouseclick="t" type="solid" color2="#3fafb2"/>
                    <v:stroke color="white" weight="12600" joinstyle="miter" endcap="flat"/>
                    <w10:wrap type="none"/>
                  </v:shape>
                </v:group>
                <v:group id="shape_0" alt="Group 14" style="position:absolute;left:4778;top:9694;width:11124;height:1003">
                  <v:group id="shape_0" alt="Group 15" style="position:absolute;left:14838;top:10145;width:1064;height:550">
                    <v:rect id="shape_0" ID="Rectangle 16" fillcolor="#bfbfbf" stroked="t" o:allowincell="f" style="position:absolute;left:14838;top:10419;width:531;height:276;flip:y;mso-wrap-style:none;v-text-anchor:middle;mso-position-horizontal:center;mso-position-horizontal-relative:page;mso-position-vertical:top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ID="Rectangle 17" fillcolor="#c0504d" stroked="t" o:allowincell="f" style="position:absolute;left:14838;top:10146;width:531;height:276;flip:y;mso-wrap-style:none;v-text-anchor:middle;mso-position-horizontal:center;mso-position-horizontal-relative:page;mso-position-vertical:top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ID="Rectangle 18" fillcolor="#bfbfbf" stroked="t" o:allowincell="f" style="position:absolute;left:15370;top:10146;width:531;height:276;flip:y;mso-wrap-style:none;v-text-anchor:middle;mso-position-horizontal:center;mso-position-horizontal-relative:page;mso-position-vertical:top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4778;top:9694;width:9675;height:1002;mso-wrap-style:square;v-text-anchor:bottom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Times New Roman"/>
                              <w:color w:val="FFFFFF"/>
                              <w:lang w:val="ru-RU" w:bidi="ar-SA"/>
                            </w:rPr>
                            <w:t xml:space="preserve">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  <w:gridCol w:w="461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част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2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планировочной организации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ого участ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 по обеспечению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а инвалид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ая част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план. Благоустройство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18 до д.3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план. Благоустройств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38 до д.4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часть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ание для разработки </w:t>
      </w:r>
    </w:p>
    <w:p>
      <w:pPr>
        <w:pStyle w:val="Normal"/>
        <w:spacing w:lineRule="auto" w:line="360" w:before="0" w:after="0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Документация разработана на основании:</w:t>
      </w:r>
    </w:p>
    <w:p>
      <w:pPr>
        <w:pStyle w:val="Normal"/>
        <w:spacing w:lineRule="auto" w:line="360" w:before="0" w:after="0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муниципальной программы «Формирование комфортной городской среды р.п. Сосновское Сосновского муниципального района Нижегородской области на 2018-2020 годы» ;</w:t>
      </w:r>
    </w:p>
    <w:p>
      <w:pPr>
        <w:pStyle w:val="Normal"/>
        <w:spacing w:lineRule="auto" w:line="36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а осмотра общественной территории  по адресу: р.п. Сосновское, ул.1 Мая.</w:t>
      </w:r>
    </w:p>
    <w:p>
      <w:pPr>
        <w:pStyle w:val="Normal"/>
        <w:spacing w:lineRule="auto" w:line="360" w:before="0" w:after="0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Описание планируемых работ по благоустройству</w:t>
      </w:r>
    </w:p>
    <w:p>
      <w:pPr>
        <w:pStyle w:val="Normal"/>
        <w:spacing w:lineRule="auto" w:line="36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 проект планируется реализовать в 2 этапа:</w:t>
      </w:r>
    </w:p>
    <w:p>
      <w:pPr>
        <w:pStyle w:val="Normal"/>
        <w:spacing w:lineRule="auto" w:line="360" w:before="0" w:after="0"/>
        <w:ind w:left="14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этап</w:t>
      </w:r>
      <w:r>
        <w:rPr>
          <w:rFonts w:cs="Times New Roman" w:ascii="Times New Roman" w:hAnsi="Times New Roman"/>
          <w:sz w:val="28"/>
          <w:szCs w:val="28"/>
        </w:rPr>
        <w:t xml:space="preserve"> реализации  проекта в 2018 году включает следующий перечень работ: 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Устройство ограждения кованного металлического – 40 м.п. (включая арку); 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ройство ограждения из металлического профиллированного листа – 37 м.п;</w:t>
      </w:r>
    </w:p>
    <w:p>
      <w:pPr>
        <w:pStyle w:val="Normal"/>
        <w:spacing w:lineRule="auto" w:line="36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стройство подъездных путей с парковой для автомобилей с покрытием из асфальтобетонной смеси – 710 м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п </w:t>
      </w:r>
      <w:r>
        <w:rPr>
          <w:rFonts w:cs="Times New Roman" w:ascii="Times New Roman" w:hAnsi="Times New Roman"/>
          <w:sz w:val="28"/>
          <w:szCs w:val="28"/>
        </w:rPr>
        <w:t xml:space="preserve">реализации  проекта в 2019 году включает следующий перечень работ: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фонтана – 1 шт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 – 4 шт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личного светильника – 6 шт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мемориала «Доска славы» - 1 шт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ы уличной - 4 шт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адка цветников – 51,75 м²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адка газона – 1744 м²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деревьев – 22 шт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дорожек, тротуаров с покрытием из брусчатки – 391 м²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заездов к жилым домам с покрытием из асфальтобетонной смеси – 300 м²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одъездных путей с покрытием из асфальтобетонной смеси – 643,6 м²;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Устр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ек, тротуаров с покрытием из асфальтобетонной смеси – 640 м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климатической, географической, инженерно-геологической</w:t>
      </w:r>
    </w:p>
    <w:p>
      <w:pPr>
        <w:pStyle w:val="Normal"/>
        <w:spacing w:lineRule="auto" w:line="360" w:before="0" w:after="0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и района строительства</w:t>
      </w:r>
    </w:p>
    <w:p>
      <w:pPr>
        <w:pStyle w:val="Normal"/>
        <w:spacing w:lineRule="auto" w:line="36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 планируется выполнить на ул.1 Мая в р.п. Сосновское Сосновского района Нижегородской области.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еф территории – спокойный.</w:t>
      </w:r>
    </w:p>
    <w:p>
      <w:pPr>
        <w:pStyle w:val="Normal"/>
        <w:spacing w:lineRule="auto" w:line="36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азработан дл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лиматического района.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значение снегового покрова 240 кг/м²;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значение ветрового покрова 23 кг/м²;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температура наружного воздуха -31°С</w:t>
      </w:r>
    </w:p>
    <w:p>
      <w:pPr>
        <w:pStyle w:val="Normal"/>
        <w:spacing w:lineRule="auto" w:line="36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и выполнено на топографической съемке М 1:500.</w:t>
      </w:r>
    </w:p>
    <w:p>
      <w:pPr>
        <w:pStyle w:val="Normal"/>
        <w:spacing w:lineRule="auto" w:line="36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о-экономические показател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общественной территории – 0,45 г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застройки проездов асфальтобетонной с покрытием из асфальтобетонной смеси к зданию МФЦ – 1098,6 м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застройки стоянок для автомобилей с покрытием из асфальтобетонной смеси – 255 м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астройки дорожек, тротуаров с покрытием из асфальтобетонной смеси – 640 м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астройки дорожек, тротуаров с покрытием из брусчатки – 391  м²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лощадь заездов к жилым домам с покрытием из асфальтобетонной смеси – 300 м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устройства твердого покрытия – 2684,6 м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фонтана – 1 шт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 – 4 шт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уличного светильника – 8 шт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мемориала «Доска славы» - 1 шт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ы уличной - 4 шт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адка цветников – 51,75 м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адка газона – 1744 м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адка деревьев – 22 шт.</w:t>
      </w:r>
    </w:p>
    <w:p>
      <w:pPr>
        <w:pStyle w:val="Normal"/>
        <w:spacing w:lineRule="auto" w:line="360" w:before="0" w:after="0"/>
        <w:ind w:left="18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Технико-экономические показатели на 1 этап реализации проекта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Устройство ограждения кованного металлического – 40 м.п. (включая арку); 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ройство ограждения из металлического профиллированного листа – 37 м.п;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стройство подъездных путей с парковой для автомобилей с покрытием из асфальтобетонной смеси – 710 м²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планировочной организации земельного участка</w:t>
      </w:r>
    </w:p>
    <w:p>
      <w:pPr>
        <w:pStyle w:val="Normal"/>
        <w:spacing w:lineRule="auto" w:line="360" w:before="0" w:after="0"/>
        <w:ind w:left="1440" w:hanging="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аиваемая общественная территория расположена в р.п. Сосновское по ул. 1 Мая.</w:t>
      </w:r>
    </w:p>
    <w:p>
      <w:pPr>
        <w:pStyle w:val="Normal"/>
        <w:spacing w:lineRule="auto" w:line="360" w:before="0" w:after="0"/>
        <w:ind w:left="1440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ая разбивка асфальтобетонного покрытия ведется относительно отметок существующего покрытия. Отвод поверхностных вод производится в строну проезжей части улицы.</w:t>
      </w:r>
    </w:p>
    <w:p>
      <w:pPr>
        <w:pStyle w:val="Normal"/>
        <w:spacing w:lineRule="auto" w:line="360" w:before="0" w:after="0"/>
        <w:ind w:left="1440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и выполнено на топографической съемки  М 1:500.</w:t>
      </w:r>
    </w:p>
    <w:p>
      <w:pPr>
        <w:pStyle w:val="Normal"/>
        <w:spacing w:lineRule="auto" w:line="360" w:before="0" w:after="0"/>
        <w:ind w:left="1440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1 этапе</w:t>
      </w:r>
      <w:r>
        <w:rPr>
          <w:rFonts w:cs="Times New Roman" w:ascii="Times New Roman" w:hAnsi="Times New Roman"/>
          <w:sz w:val="28"/>
          <w:szCs w:val="28"/>
        </w:rPr>
        <w:t xml:space="preserve"> благоустройства данной территории планируется выполнить ремонт существующего дорожного покрытия проездов и установить ограждения. Основание – исправление профиля оснований щебеночных с добавлением нового материала и устройство оснований из песка и щебеночного (для парковки) – щебень фракции 10-20 мм М 400 и фракции 20-40 мм М400. Устройство покрытия из асфальтобетонной смеси толщиной 4 см марк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тип В для проездов.</w:t>
      </w:r>
    </w:p>
    <w:p>
      <w:pPr>
        <w:pStyle w:val="Normal"/>
        <w:spacing w:lineRule="auto" w:line="360" w:before="0" w:after="0"/>
        <w:ind w:left="1440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е предусмотрено выполнить металлическое кованное декоративное, которое планируется установить перед благоустраиваемой площадью, и металлическое - из профилированного листа, которое будет установлено с северо-западной стороны.</w:t>
      </w:r>
    </w:p>
    <w:p>
      <w:pPr>
        <w:pStyle w:val="Normal"/>
        <w:spacing w:lineRule="auto" w:line="360" w:before="0" w:after="0"/>
        <w:ind w:left="1440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2 этапе</w:t>
      </w:r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 планируется выполнить устройство тротуаров из брусчатки с цветниками в центральной части площади, установить фонтан, уличные светильники, скамьи, урны. Выполнить озеленение в виде газона с посадкой деревьев. Также планируется выполнить благоустройство тротуарной части от д. № 18 до д.№ 48 по ул.1 Мая с озеленением в виде газона, посадкой деревьев  и устройством заездов к жилым домам. Устройство покрытия из асфальтобетонной смеси толщиной 4 см марк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тип В для проездов и покрытия из асфальтобетонной смеси толщиной 3 см марк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тип Д для тротуар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обеспечению доступа инвалидов</w:t>
      </w:r>
    </w:p>
    <w:p>
      <w:pPr>
        <w:pStyle w:val="Normal"/>
        <w:spacing w:lineRule="auto" w:line="360" w:before="0" w:after="0"/>
        <w:ind w:left="1418" w:hanging="96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оектом предусмотрены мероприятия для удобного доступа инвалидов и маломобильных групп населения с учетом местных условий и дополнительных требований ВСН 62-91, СП 31-102-99, СП 59.13330.2012. При формировании участка строительства соблюдена непрерывность пешеходных и транспортных путей, обеспечивающих доступ инвалидов и маломобильных лиц. Для обеспечения передвижения инвалидов высота бордюрного камня не превышает 0,04м.</w:t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709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8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25:00Z</dcterms:created>
  <dc:creator>archit-4</dc:creator>
  <dc:description/>
  <cp:keywords/>
  <dc:language>en-US</dc:language>
  <cp:lastModifiedBy>archit-4</cp:lastModifiedBy>
  <dcterms:modified xsi:type="dcterms:W3CDTF">2017-12-04T05:37:00Z</dcterms:modified>
  <cp:revision>6</cp:revision>
  <dc:subject/>
  <dc:title>Проект дворовой территории по адресу: р.п. Сосновское, ул. Ленина, д.3</dc:title>
</cp:coreProperties>
</file>