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8"/>
        <w:gridCol w:w="3005"/>
        <w:gridCol w:w="1688"/>
        <w:gridCol w:w="1266"/>
        <w:gridCol w:w="2507"/>
      </w:tblGrid>
      <w:tr>
        <w:trPr>
          <w:trHeight w:val="705" w:hRule="atLeast"/>
        </w:trPr>
        <w:tc>
          <w:tcPr>
            <w:tcW w:w="919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сфере теплоснабжения</w:t>
              <w:br/>
              <w:t>и сфере оказания услуг по передаче тепловой энергии</w:t>
            </w:r>
          </w:p>
        </w:tc>
      </w:tr>
      <w:tr>
        <w:trPr>
          <w:trHeight w:val="42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П « Жилсервис»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ский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изарово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П « Жилсервис»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ский район с..Елизарово ул.Советская д.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ногоров О.А.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арова Н.И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ирюкова Г.И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274)3-12-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23100479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231010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065250006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 кв.2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8"/>
        <w:gridCol w:w="3005"/>
        <w:gridCol w:w="1688"/>
        <w:gridCol w:w="1266"/>
        <w:gridCol w:w="2507"/>
      </w:tblGrid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</w:tr>
      <w:tr>
        <w:trPr>
          <w:trHeight w:val="8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0"/>
        <w:gridCol w:w="2645"/>
        <w:gridCol w:w="790"/>
        <w:gridCol w:w="669"/>
        <w:gridCol w:w="947"/>
        <w:gridCol w:w="544"/>
        <w:gridCol w:w="790"/>
        <w:gridCol w:w="2727"/>
      </w:tblGrid>
      <w:tr>
        <w:trPr>
          <w:trHeight w:val="705" w:hRule="atLeast"/>
        </w:trPr>
        <w:tc>
          <w:tcPr>
            <w:tcW w:w="990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П « Жилсервис»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ский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изарово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П « Жилсервис»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ский район с..Елизарово ул.Советская д.78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ногоров О.А.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арова Н.И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ирюкова Г.И.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274)3-12-17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231004795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23101001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06525000648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кв.2010год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6,9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35"/>
        <w:gridCol w:w="1460"/>
        <w:gridCol w:w="1491"/>
        <w:gridCol w:w="3516"/>
      </w:tblGrid>
      <w:tr>
        <w:trPr>
          <w:trHeight w:val="70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П « Жилсервис»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с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изаров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П « Жилсервис»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ский район с..Елизарово ул.Советская д.7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ногоров о.А.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арова Н.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ирюкова Г.И.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274)3-12-1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23100479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2310100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0652500064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кв.2010г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0"/>
        <w:gridCol w:w="3435"/>
        <w:gridCol w:w="1616"/>
        <w:gridCol w:w="1335"/>
        <w:gridCol w:w="2727"/>
      </w:tblGrid>
      <w:tr>
        <w:trPr>
          <w:trHeight w:val="7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22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64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8641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684</Words>
  <Characters>3899</Characters>
  <CharactersWithSpaces>4574</CharactersWithSpaces>
  <Paragraphs>9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05:00Z</dcterms:created>
  <dc:creator>gkh1</dc:creator>
  <dc:description/>
  <dc:language>en-US</dc:language>
  <cp:lastModifiedBy>Жилсервис</cp:lastModifiedBy>
  <cp:lastPrinted>2010-07-13T03:40:00Z</cp:lastPrinted>
  <dcterms:modified xsi:type="dcterms:W3CDTF">2010-10-25T0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