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Ãàçåòà;Times New Roman" w:hAnsi="Ãàçåòà;Times New Roman" w:cs="Ãàçåòà;Times New Roman"/>
        </w:rPr>
      </w:pPr>
      <w:r>
        <w:rPr>
          <w:rFonts w:cs="Ãàçåòà;Times New Roman" w:ascii="Ãàçåòà;Times New Roman" w:hAnsi="Ãàçåòà;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104775</wp:posOffset>
            </wp:positionV>
            <wp:extent cx="731520" cy="796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Ãàçåòà;Times New Roman" w:hAnsi="Ãàçåòà;Times New Roman" w:cs="Ãàçåòà;Times New Roman"/>
        </w:rPr>
      </w:pPr>
      <w:r>
        <w:rPr>
          <w:rFonts w:cs="Ãàçåòà;Times New Roman" w:ascii="Ãàçåòà;Times New Roman" w:hAnsi="Ãàçåòà;Times New Roman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ДМИНИСТРАЦИЯ СОСНОВСКОГО МУНИЦИПАЛЬНОГО РАЙОНА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ИЖЕГОРОДСКОЙ ОБЛАСТИ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pacing w:val="20"/>
          <w:kern w:val="2"/>
          <w:sz w:val="40"/>
        </w:rPr>
      </w:pPr>
      <w:r>
        <w:rPr>
          <w:rFonts w:cs="Arial" w:ascii="Arial" w:hAnsi="Arial"/>
          <w:b/>
          <w:spacing w:val="20"/>
          <w:kern w:val="2"/>
          <w:sz w:val="40"/>
        </w:rPr>
        <w:t>ПОСТАНОВЛЕНИЕ</w:t>
      </w:r>
    </w:p>
    <w:p>
      <w:pPr>
        <w:pStyle w:val="Normal"/>
        <w:spacing w:before="360" w:after="0"/>
        <w:rPr/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margin">
                  <wp:posOffset>2665730</wp:posOffset>
                </wp:positionV>
                <wp:extent cx="445135" cy="367665"/>
                <wp:effectExtent l="190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67560"/>
                          <a:chOff x="0" y="0"/>
                          <a:chExt cx="444960" cy="367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9.9pt;width:35pt;height:28.9pt" coordorigin="4,4198" coordsize="700,578">
                <v:line id="shape_0" from="4,4198" to="4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,4204" to="704,4204" stroked="t" o:allowincell="f" style="position:absolute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260</wp:posOffset>
                </wp:positionH>
                <wp:positionV relativeFrom="margin">
                  <wp:posOffset>2665730</wp:posOffset>
                </wp:positionV>
                <wp:extent cx="454660" cy="367665"/>
                <wp:effectExtent l="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67560"/>
                          <a:chOff x="0" y="0"/>
                          <a:chExt cx="454680" cy="367560"/>
                        </a:xfrm>
                      </wpg:grpSpPr>
                      <wps:wsp>
                        <wps:cNvSpPr/>
                        <wps:spPr>
                          <a:xfrm flipV="1">
                            <a:off x="45468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209.9pt;width:35.75pt;height:28.9pt" coordorigin="4476,4198" coordsize="715,578">
                <v:line id="shape_0" from="5192,4198" to="5192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476,4204" to="5176,4204" stroked="t" o:allowincell="f" style="position:absolute;flip:x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margin">
                  <wp:posOffset>2665730</wp:posOffset>
                </wp:positionV>
                <wp:extent cx="445135" cy="367665"/>
                <wp:effectExtent l="190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67560"/>
                          <a:chOff x="0" y="0"/>
                          <a:chExt cx="444960" cy="367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9.9pt;width:35pt;height:28.9pt" coordorigin="4,4198" coordsize="700,578">
                <v:line id="shape_0" from="4,4198" to="4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,4204" to="704,4204" stroked="t" o:allowincell="f" style="position:absolute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2260</wp:posOffset>
                </wp:positionH>
                <wp:positionV relativeFrom="margin">
                  <wp:posOffset>2665730</wp:posOffset>
                </wp:positionV>
                <wp:extent cx="454660" cy="367665"/>
                <wp:effectExtent l="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67560"/>
                          <a:chOff x="0" y="0"/>
                          <a:chExt cx="454680" cy="367560"/>
                        </a:xfrm>
                      </wpg:grpSpPr>
                      <wps:wsp>
                        <wps:cNvSpPr/>
                        <wps:spPr>
                          <a:xfrm flipV="1">
                            <a:off x="454680" y="0"/>
                            <a:ext cx="0" cy="36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209.9pt;width:35.75pt;height:28.9pt" coordorigin="4476,4198" coordsize="715,578">
                <v:line id="shape_0" from="5192,4198" to="5192,4776" stroked="t" o:allowincell="f" style="position:absolute;flip:y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476,4204" to="5176,4204" stroked="t" o:allowincell="f" style="position:absolute;flip:x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От_______</w:t>
      </w:r>
      <w:r>
        <w:rPr>
          <w:sz w:val="28"/>
          <w:u w:val="single"/>
        </w:rPr>
        <w:t>25.04.</w:t>
      </w:r>
      <w:r>
        <w:rPr>
          <w:sz w:val="28"/>
        </w:rPr>
        <w:t>___________________ 2014 г.</w:t>
        <w:tab/>
        <w:tab/>
        <w:tab/>
        <w:t xml:space="preserve">        №__</w:t>
      </w:r>
      <w:r>
        <w:rPr>
          <w:sz w:val="28"/>
          <w:u w:val="single"/>
        </w:rPr>
        <w:t>68</w:t>
      </w:r>
      <w:r>
        <w:rPr>
          <w:sz w:val="28"/>
        </w:rPr>
        <w:t>___</w:t>
      </w:r>
    </w:p>
    <w:p>
      <w:pPr>
        <w:pStyle w:val="Normal"/>
        <w:spacing w:before="120" w:after="0"/>
        <w:rPr/>
      </w:pPr>
      <w:r>
        <w:rPr/>
        <w:t xml:space="preserve"> 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</w:tblGrid>
      <w:tr>
        <w:trPr>
          <w:trHeight w:val="323" w:hRule="atLeast"/>
        </w:trPr>
        <w:tc>
          <w:tcPr>
            <w:tcW w:w="4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отчета об исполнении районного бюджета за 1 квартал 2014 года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2 статьи 30 Положения о бюджетном процессе  в Сосновском муниципальном районе Нижегородской области, утвержденным решением Земского собрания Сосновского муниципального района № 44-р от 25 октября 2012 г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1 квартал 2014 года по доходам в сумме 118 856,4 тысяч рублей, по расходам в сумме 115 220,6 тысяч рублей, с превышением доходов над расходами (профицит районного бюджета) в сумме 3 635,8 тысяч рублей и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ов районного бюджета по кодам классификации доходов бюджетов за 1 квартал 2014 года согласно приложению 1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 за 1 квартал 2014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за 1 квартал 2014 года согласно приложению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едомственной структуры расходов районного бюджета за 1 квартал 2014 года согласно приложению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2014 года согласно приложению 5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за 1 квартал 2014 года согласно приложению 6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овского муниципального района                                                              А.С.Зим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</w:t>
        <w:tab/>
        <w:t xml:space="preserve"> области от 25.04.2014г. № 68</w:t>
      </w:r>
    </w:p>
    <w:p>
      <w:pPr>
        <w:pStyle w:val="Normal"/>
        <w:autoSpaceDE w:val="false"/>
        <w:rPr/>
      </w:pPr>
      <w:r>
        <w:rPr/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375" w:hRule="atLeast"/>
        </w:trPr>
        <w:tc>
          <w:tcPr>
            <w:tcW w:w="103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районного бюджета по кодам классификации доходов бюджетов  </w:t>
            </w:r>
          </w:p>
        </w:tc>
      </w:tr>
      <w:tr>
        <w:trPr>
          <w:trHeight w:val="375" w:hRule="atLeast"/>
        </w:trPr>
        <w:tc>
          <w:tcPr>
            <w:tcW w:w="103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 квартал 2014год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тыс.рублей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800"/>
        <w:gridCol w:w="2700"/>
        <w:gridCol w:w="1440"/>
      </w:tblGrid>
      <w:tr>
        <w:trPr>
          <w:trHeight w:val="31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7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48,0</w:t>
            </w:r>
          </w:p>
        </w:tc>
      </w:tr>
      <w:tr>
        <w:trPr>
          <w:trHeight w:val="3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 01050 05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</w:tr>
      <w:tr>
        <w:trPr>
          <w:trHeight w:val="10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2,4</w:t>
            </w:r>
          </w:p>
        </w:tc>
      </w:tr>
      <w:tr>
        <w:trPr>
          <w:trHeight w:val="119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3 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7,1</w:t>
            </w:r>
          </w:p>
        </w:tc>
      </w:tr>
      <w:tr>
        <w:trPr>
          <w:trHeight w:val="71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84,0</w:t>
            </w:r>
          </w:p>
        </w:tc>
      </w:tr>
      <w:tr>
        <w:trPr>
          <w:trHeight w:val="13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1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14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4014 05 000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льная служба по  надзору в сфере природо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1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8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2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8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 0103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36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 01040 01 6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68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стерство  экологии   и   природных ресурсов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5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94,5</w:t>
            </w:r>
          </w:p>
        </w:tc>
      </w:tr>
      <w:tr>
        <w:trPr>
          <w:trHeight w:val="12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9,2</w:t>
            </w:r>
          </w:p>
        </w:tc>
      </w:tr>
      <w:tr>
        <w:trPr>
          <w:trHeight w:val="235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</w:tr>
      <w:tr>
        <w:trPr>
          <w:trHeight w:val="160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компенсацию стоимости путевок в детские санатории, санаторно-оздоровительные центры (лагеря) круглогодичного действ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33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2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муниципальных районов на  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2 03078 05 0110 1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6</w:t>
            </w:r>
          </w:p>
        </w:tc>
      </w:tr>
      <w:tr>
        <w:trPr>
          <w:trHeight w:val="6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12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8,4</w:t>
            </w:r>
          </w:p>
        </w:tc>
      </w:tr>
      <w:tr>
        <w:trPr>
          <w:trHeight w:val="14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58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01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1</w:t>
            </w:r>
          </w:p>
        </w:tc>
      </w:tr>
      <w:tr>
        <w:trPr>
          <w:trHeight w:val="188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6</w:t>
            </w:r>
          </w:p>
        </w:tc>
      </w:tr>
      <w:tr>
        <w:trPr>
          <w:trHeight w:val="192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5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0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ударственная инспекция  по  надзору за техническим  состоянием машин и других  видов техники  Нижегородской област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88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16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13,8</w:t>
            </w:r>
          </w:p>
        </w:tc>
      </w:tr>
      <w:tr>
        <w:trPr>
          <w:trHeight w:val="239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9</w:t>
            </w:r>
          </w:p>
        </w:tc>
      </w:tr>
      <w:tr>
        <w:trPr>
          <w:trHeight w:val="223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1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  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27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11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13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3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4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4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7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9</w:t>
            </w:r>
          </w:p>
        </w:tc>
      </w:tr>
      <w:tr>
        <w:trPr>
          <w:trHeight w:val="77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10 02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89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5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 за налоговые периоды, истекшие до 1 января 2011 года)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00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2020 02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2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4</w:t>
            </w:r>
          </w:p>
        </w:tc>
      </w:tr>
      <w:tr>
        <w:trPr>
          <w:trHeight w:val="56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взыск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10 01 3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9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3010 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60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0303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ое  управление   внутренних   дел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0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8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43000 01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2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7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25060 01 6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0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9</w:t>
            </w:r>
          </w:p>
        </w:tc>
      </w:tr>
      <w:tr>
        <w:trPr>
          <w:trHeight w:val="203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13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</w:tr>
      <w:tr>
        <w:trPr>
          <w:trHeight w:val="197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2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79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3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</w:tr>
      <w:tr>
        <w:trPr>
          <w:trHeight w:val="196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904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2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 06013 10 0000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</w:tr>
      <w:tr>
        <w:trPr>
          <w:trHeight w:val="40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сн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0,4</w:t>
            </w:r>
          </w:p>
        </w:tc>
      </w:tr>
      <w:tr>
        <w:trPr>
          <w:trHeight w:val="14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077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0</w:t>
            </w:r>
          </w:p>
        </w:tc>
      </w:tr>
      <w:tr>
        <w:trPr>
          <w:trHeight w:val="68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2999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127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24 05 022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</w:tr>
      <w:tr>
        <w:trPr>
          <w:trHeight w:val="20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119 05 011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9</w:t>
            </w:r>
          </w:p>
        </w:tc>
      </w:tr>
      <w:tr>
        <w:trPr>
          <w:trHeight w:val="144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 0501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122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 0500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76,9</w:t>
            </w:r>
          </w:p>
        </w:tc>
      </w:tr>
      <w:tr>
        <w:trPr>
          <w:trHeight w:val="36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жилищная инспекция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7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56,4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</w:t>
        <w:tab/>
        <w:t xml:space="preserve"> области от 25.04.2014г. №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районного бюджета по кодам видов доходов, подвидов доходов, классификации операций сектора государственного управления за 1 квартал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260"/>
        <w:gridCol w:w="1260"/>
        <w:gridCol w:w="1080"/>
      </w:tblGrid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0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5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2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8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2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8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7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 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.Налог  на  доходы   физических   лиц   с доходов,  полученных  от   осуществления деятельности     физическими     лицами, зарегистрированными      в качестве индивидуальных  предпринимателей,</w:t>
            </w:r>
          </w:p>
          <w:p>
            <w:pPr>
              <w:pStyle w:val="Normal"/>
              <w:rPr/>
            </w:pPr>
            <w:r>
              <w:rPr/>
              <w:t xml:space="preserve">нотариусов, занимающихся  частной практикой,     адвокатов, учредивших адвокатские  кабинеты  и   других  лиц, занимающихся   частной    практикой    в соответствии со </w:t>
            </w:r>
            <w:hyperlink r:id="rId5">
              <w:r>
                <w:rPr>
                  <w:rStyle w:val="InternetLink"/>
                </w:rPr>
                <w:t>статьей  227</w:t>
              </w:r>
            </w:hyperlink>
            <w:r>
              <w:rPr/>
              <w:t xml:space="preserve"> 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3. 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.1.1.4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. 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1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 3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 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 3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2. 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3. 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8 07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.2.Государственная пошлина за государственную регистрацию, а также за совершение прочих юридически значимых 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.3.2.2.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4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rPr/>
            </w:pPr>
            <w:r>
              <w:rPr/>
              <w:t>1.4.1.1.1.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 00 0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2.Доходы, получаемые в виде арендной платы за земельные участки после разграничения государственной  собственности на землю, а также средства от продажи права на заключение договоров аренды указанных земельных участк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2.2. 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3.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1,1</w:t>
            </w:r>
          </w:p>
        </w:tc>
      </w:tr>
      <w:tr>
        <w:trPr>
          <w:trHeight w:val="9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3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2. 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4.2.1. </w:t>
            </w:r>
            <w:r>
              <w:rPr>
                <w:bCs/>
              </w:rPr>
              <w:t>Доходы от  перечисления  части  прибыли государственных и     муниципальных унитарных    предприятий, остающейся после  уплаты  налогов  и 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1 0701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4.2.1.1. </w:t>
            </w:r>
            <w:r>
              <w:rPr>
                <w:bCs/>
              </w:rPr>
              <w:t>Доходы от  перечисления  части  прибыли, остающейся после  уплаты  налогов  и  обязательных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платежей   муниципальных унитарных    предприятий, созданных муниципальными район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3.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1.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1.1.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1.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6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2.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 01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3.Плата за выбросы загрязняющих 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4.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5.Плата за иные виды негативного воздействия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1.Доходы от компенсации затрат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1.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7.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00 00 0000 000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 Доходы от реализации имущества, находящегося в государственной и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муниципальной собственности (за                              исключением имущества муниципальных бюджетных и автономных  учреждений,  а 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1.7.1.1. Доходы от реализации имущества, находящегося в собственности муниципальных районов (за  исключением имущества  автономных  учреждений, а также имущества государственных  и  муниципальных   унитарных предприятий, в том числе казенных),в части реализации основных средств по указанному имуществу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1. 1. 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1.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1.1.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1.8. 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trHeight w:val="8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1.Денежные взыскания (штрафы) за нарушение законодательства о налогах и сбор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1.1.Денежные взыскания (штрафы) за административные правонарушения в области налогов и сборов, предусмотренные </w:t>
            </w:r>
            <w:hyperlink r:id="rId6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1 0000 14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8.2.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1.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2.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3.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3.Денежные взыскания (штрафы) за нарушение  законодательства Российской Федерации об административных        правонарушениях,                               предусмотренные 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ьей  20.25</w:t>
              </w:r>
            </w:hyperlink>
            <w:r>
              <w:rPr/>
              <w:t xml:space="preserve">  Кодекса Российской Федерации об административных                                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6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3.Денежные взыскания (штрафы) за нарушение законодательства Российской Федерации об административных        правонарушениях,                               предусмотренные 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статьей  20.25</w:t>
              </w:r>
            </w:hyperlink>
            <w:r>
              <w:rPr/>
              <w:t xml:space="preserve">  Кодекса Российской Федерации об административных                                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4.Прочие   поступления   от   денежных   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4.1.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9.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7 01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9.1. 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9.1. Невыясненные поступления, зачисляемые в бюджет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 БЕЗВОЗМЕЗДНЫЕ 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 8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3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</w:t>
            </w:r>
            <w:r>
              <w:rPr>
                <w:b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4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 7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 8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2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1.1.Дотации бюджетам муниципальных районов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0 000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 Дотации бюджетам на поддержку мер по 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5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5 022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2.1.Дотации бюджетам   муниципальных   районов   на поддержку мер по  обеспечению  сбалансированности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8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 7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3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 Субсидии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1. 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1.1.1.  Субсидии бюджетам муниципальных район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 как основы повышения качества жизни населения Нижегородской области на 2014-2016 годы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4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2.1.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8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4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 3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0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1.1.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2.Субвенции   местным   бюджетам   на    выполнение передаваемых  полномочий   субъектов 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7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</w:tr>
      <w:tr>
        <w:trPr>
          <w:trHeight w:val="14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2.1. Субвенции  бюджетам  муниципальных   районов   на выполнение  передаваемых   полномочий  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7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3.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3.1.</w:t>
            </w:r>
            <w:r>
              <w:rPr>
                <w:b/>
                <w:bCs/>
              </w:rPr>
              <w:t xml:space="preserve"> </w:t>
            </w:r>
            <w:r>
              <w:rPr/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.4. </w:t>
            </w:r>
            <w:r>
              <w:rPr>
                <w:bCs/>
              </w:rPr>
              <w:t>Субвенции бюджетам муниципальных образований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4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убвенции муниципальным районам на осуществление выплат на возмещение части расходов по приобретению путевок в детские санатории, санаторно-оздоровительные  центры (лагеря) круглогодичного действия, расположенные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rPr>
                <w:b/>
                <w:b/>
              </w:rPr>
            </w:pPr>
            <w:r>
              <w:rPr/>
              <w:t>2 02 0306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5. Субвенции бюджетам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69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3.5.1.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6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09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6. Субвенции бюджетам  муниципальных образований на приобретение элитных семя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09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6.1. Субвенции бюджетам  муниципальных районов на приобретение элитных семян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1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1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7.2.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8.Субвенции бюджетам муниципальных образований на поддержку племенного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2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8.1.Субвенции бюджетам муниципальных районов на поддержку племенного животноводства за счет средств обла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9.Субвенции бюджетам муниципальных образований на 1 литр реализованного товарного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3 05 022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9.1. Субвенции бюджетам муниципальных районов на 1 литр реализованного товарного молок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.1.3.10.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0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.1.3.10.1.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1.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1.1.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9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5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1.2.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1.3.12.Субвенции бюджетам муниципальных образований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2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1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1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 02 03119 05 022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3.12.2.Субвенции бюджетам муниципальных районов  на обеспечение детей-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.1.4. 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1. Межбюджетные  трансферты,  передаваемые   бюджетам  на   осуществление части полномочий  по  решению  вопросов местного  значения  в  соответствии 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 04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4.1.1. Межбюджетные  трансферты, передаваемые бюджетам   муниципальных   районов   из бюджетов  поселений  на   осуществление части полномочий  по  решению  вопросов местного  значения  в 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5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,4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1.5.</w:t>
            </w:r>
            <w:r>
              <w:rPr>
                <w:rFonts w:cs="TimesNewRomanPSMT;Times New Roman" w:ascii="TimesNewRomanPSMT;Times New Roman" w:hAnsi="TimesNewRomanPSMT;Times New Roman"/>
              </w:rPr>
              <w:t>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4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6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 7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 7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1. Возврат остатков субсидий, субвенций и иных межбюджетных трансфертов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7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 9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8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</w:t>
        <w:tab/>
        <w:t xml:space="preserve"> области от 25.04.2014г. № 6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60"/>
        <w:gridCol w:w="1260"/>
        <w:gridCol w:w="1260"/>
        <w:gridCol w:w="1260"/>
      </w:tblGrid>
      <w:tr>
        <w:trPr>
          <w:trHeight w:val="630" w:hRule="atLeast"/>
        </w:trPr>
        <w:tc>
          <w:tcPr>
            <w:tcW w:w="10275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районного бюджета  по разделам, подразделам классификации расходов бюджетов за 1 квартал 2014 года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тыс.рублей</w:t>
            </w:r>
          </w:p>
        </w:tc>
      </w:tr>
      <w:tr>
        <w:trPr>
          <w:trHeight w:val="1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, Прз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14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плану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100 "Общегосударственные вопрос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1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23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200 "Национальная обор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300 "Национальная безопасность и правоохранительная деятельность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кономический комплек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400 "Национальная экономи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18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6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500 "Жилищно-коммунальной хозяйство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600 "Охрана окружающей сре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 4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8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 3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 7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 56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82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700 "Образовани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8 33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58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0800 "Культура, кинематограф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2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000 "Социальная полити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4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2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100 "Физическая культура и спор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200 "Средства массовой информац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8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300 "Обслуживание государственного и муниципального дол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1400 "Межбюджетные трансферты бюджетам субъектов РФ и муниципальных образований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9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 22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</w:tbl>
    <w:p>
      <w:pPr>
        <w:pStyle w:val="Normal"/>
        <w:autoSpaceDE w:val="false"/>
        <w:ind w:left="5670" w:hanging="0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</w:t>
        <w:tab/>
        <w:t xml:space="preserve"> области от 25.04.2014г. № 6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7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63"/>
        <w:gridCol w:w="29"/>
        <w:gridCol w:w="691"/>
        <w:gridCol w:w="65"/>
        <w:gridCol w:w="475"/>
        <w:gridCol w:w="599"/>
        <w:gridCol w:w="121"/>
        <w:gridCol w:w="806"/>
        <w:gridCol w:w="274"/>
        <w:gridCol w:w="537"/>
        <w:gridCol w:w="183"/>
        <w:gridCol w:w="1045"/>
        <w:gridCol w:w="35"/>
        <w:gridCol w:w="1045"/>
        <w:gridCol w:w="35"/>
        <w:gridCol w:w="720"/>
        <w:gridCol w:w="21"/>
      </w:tblGrid>
      <w:tr>
        <w:trPr>
          <w:trHeight w:val="375" w:hRule="atLeast"/>
        </w:trPr>
        <w:tc>
          <w:tcPr>
            <w:tcW w:w="10479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районного бюджета за 1 квартал 2014 год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60" w:hRule="atLeast"/>
        </w:trPr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4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480" w:hRule="atLeast"/>
        </w:trPr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56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2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6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4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 на выполнение передан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ражданам на компенсацию части процентной ставки по кредитам, выдаваемым на газификацию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ражданам на компенсацию части процентной ставки по кредитам, выдаваемым на газификацию жилья малоимущим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ражданам на компенсацию части процентной ставки по кредитам, выдаваемы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дотации на выравнивание бюджетной обеспеченности поселений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ной политики, спорта и информации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60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Сосновском муниципальном районе на 2011-2015 годы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0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злоупотреблению наркотиками и их незаконному обороту на 2013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Молодежь Сосновского района" на 2013-2017 год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 и спорта в Сосновском муниципальном районе на 2011-2015 годы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92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8 73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0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57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7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воспитанию и обучению детей-инвалидов в муниципальных дошкольных образователь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3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58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4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3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Нижегородской области "Развитие образования в Нижегородской области на 2014-2016 годы и на период до 2022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737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отдыха, оздоровления и занятости детей и молодежи Сосновского муниципального района «Летний калейдоскоп» на 2012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6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6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уховно-нравственное воспитание детей и молодежи в Сосновском муниципальном районе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Сосновском муниципальном районе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-сироты"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ельского хозяйства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5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оддержке сельскохозяйственного производ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7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9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рограмма  "Развитие агропромышленного комплекса Нижегородской области" до 2020 год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9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4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50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табилизацию и увеличение поголовья крупного рогатого скот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,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областного бюджет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змещение части затрат сельскохозяйственных товаропроизводителей на 1 литр (килограмм) реализованного товарного молок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73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гропромышленного комплекса Сосновского муниципального района на период 2013-2020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ское собрание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0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основского муниципального района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39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54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7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7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13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ых цент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07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и развитие муниципальной службы Сосновского муниципального района на 2014-2016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организациях Сосновского муниципального района Нижегородской области на 2013-2015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и аварийно-спасательные учреждения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объектов и населенных пунктов Сосновского муниципального района на 2012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усилению борьбы с преступностью и профилактики правонарушений на территории Сосновского района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терроризма и экстремизма в Сосновском муниципальном районе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оплачиваемых общественных работ и временной занятости несовершеннолетних граждан в возрасте от 14  до 18 лет»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топливно-энергетического комплекс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Энергосбережение и повышение энергетической эффективности Сосновского муниципального района на 2010-2014 годы»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безопасности дорожного движения  в Сосновском районе  Нижегородской области в 2014-2016 годах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Строительство дорожной инфраструктуры к земельным участкам многодетных семей по ул.Грехо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, ремонт и содержание автомобильных дорог и искусственных сооружений на них, находящихся в собственности Сосновского муниципального района Нижегородской области на 2012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проектной сметной документации газоснабжения с.Барано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проектной сметной документации газоснабжения с.Панин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азификация семейного детского са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Нижегородской области "Развитие социальной и инженерной инфраструктуры как основы повышения качества жизни населения Нижегородской области на 2014-2016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проектно-изыскательские работы и разработку проектно-сметной документации в рамках государственной программы "Развитие социальной и инженерной инфраструктуры как основы повышения качества жизни населения Нижегородской области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том числе: Расширение системы газораспределения и газопотребления Сосновского района. Распределительные газопроводы высокого и низкого давления с.Сурулово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держка и развитие малого и среднего предпринимательства Сосновского муниципального района на 2011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орговли на территории Сосновского муниципального района на 2013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Инженерные изыскания и разработка проектной сметной документации с государственной экспертизой инженерной инфраструктуры земельных участков многодетных смей по ул. Славянск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оительство инженерной инфраструктуры к земельным участкам многодетных семей по ул.Славянск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лата за государственную экспертизу проектной сметной документации инженерной инфраструктуры земельных участков многодетных семей по ул.Грехо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Сосновского муниципального района на 2013-2015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кология Сосновского района на 2013-2015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Разработка проектной сметной документации газификации детского сада с.Малахо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Разработка проектной сметной документации газификации дома культуры с.Малахо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2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, замещавшим муниципальные должности и должности муниципальной служб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05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7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латы в соответствии с положением о почетном звании "Почетный гражданин Сосновского район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1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социальных выплат молодым семьям в рамках подпрограммы "Обеспечение жильем молодых семей в Нижегородской области" на период 2014-2015 г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2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аршее поколение на 2014-2016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Нижегородская семья Сосновского муниципального района" на 2011-2014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в Сосновском муниципальном районе на период 2014-2016 годов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13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3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Обеспечение граждан Нижегородской области доступным и комфортным жильем на период до 2024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етей-сирот  и детей, оставшихся без попечения родителей, лиц из числа детей-сирот и детей, оставшихся без попечения родителей,  жилыми помещениями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 собственности муниципаль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73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на территории Сосновского муниципального района на 2014-2016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оказание частичной финансовой поддержки </w:t>
              <w:br/>
              <w:t>районных (городских)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2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район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</w:t>
        <w:tab/>
        <w:t xml:space="preserve"> области от 25.04.2014г. № 6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"/>
        <w:gridCol w:w="720"/>
        <w:gridCol w:w="900"/>
        <w:gridCol w:w="900"/>
        <w:gridCol w:w="900"/>
        <w:gridCol w:w="1148"/>
        <w:gridCol w:w="112"/>
        <w:gridCol w:w="1020"/>
        <w:gridCol w:w="60"/>
        <w:gridCol w:w="1080"/>
      </w:tblGrid>
      <w:tr>
        <w:trPr>
          <w:trHeight w:val="1304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 за 1 квартал 2014 года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4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6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4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ных кредитов, полученных 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ами муниципальных районов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6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,4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/>
        <w:t>Приложение 6</w:t>
      </w:r>
    </w:p>
    <w:p>
      <w:pPr>
        <w:pStyle w:val="Normal"/>
        <w:autoSpaceDE w:val="false"/>
        <w:ind w:left="5670" w:firstLine="540"/>
        <w:jc w:val="right"/>
        <w:rPr/>
      </w:pPr>
      <w:r>
        <w:rPr/>
        <w:t xml:space="preserve"> </w:t>
      </w:r>
      <w:r>
        <w:rPr/>
        <w:t>к постановлению Администрации Сосновского муниципального района Нижегородской</w:t>
        <w:tab/>
        <w:t xml:space="preserve"> области от 25.04.2014г. № 6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80"/>
        <w:gridCol w:w="720"/>
        <w:gridCol w:w="720"/>
        <w:gridCol w:w="900"/>
        <w:gridCol w:w="720"/>
        <w:gridCol w:w="540"/>
        <w:gridCol w:w="360"/>
        <w:gridCol w:w="900"/>
        <w:gridCol w:w="236"/>
        <w:gridCol w:w="1024"/>
        <w:gridCol w:w="720"/>
      </w:tblGrid>
      <w:tr>
        <w:trPr>
          <w:trHeight w:val="844" w:hRule="atLeast"/>
        </w:trPr>
        <w:tc>
          <w:tcPr>
            <w:tcW w:w="10455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и финансирования дефицита районного бюджета по кодам классификации источников финансирования дефицитов бюджетов за 1 квартал 2014 год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рублей</w:t>
            </w:r>
          </w:p>
        </w:tc>
      </w:tr>
      <w:tr>
        <w:trPr>
          <w:trHeight w:val="3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ОС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4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Сосновского муниципального района Нижегоро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6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4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6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4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ных кредитов, полученных 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ашение бюджетами муниципальных районов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возврат бюджетного кредита, предоставленного МУП «Жилсервис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6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,4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 82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29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6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Ãàçåòà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C1E9342C7CDA86A1425D35404372A03C9CA81E7CF0E591396DE0A6EEq9NCL" TargetMode="External"/><Relationship Id="rId4" Type="http://schemas.openxmlformats.org/officeDocument/2006/relationships/hyperlink" Target="consultantplus://offline/ref=2E52A964516A2BCEA4F28A7CA22482A07622FCC3FEBDC7F740C6155CF617F6F9B468D19BA8DFq128E" TargetMode="External"/><Relationship Id="rId5" Type="http://schemas.openxmlformats.org/officeDocument/2006/relationships/hyperlink" Target="consultantplus://offline/ref=AA522A7873FEDA9A648C0CEF49C694FBE89E664EAEC270719A047B73496D1D8255EDC7E93C2B01k8E" TargetMode="External"/><Relationship Id="rId6" Type="http://schemas.openxmlformats.org/officeDocument/2006/relationships/hyperlink" Target="consultantplus://offline/ref=C5C1E9342C7CDA86A1425D35404372A03C9CA81E7CF0E591396DE0A6EEq9NCL" TargetMode="External"/><Relationship Id="rId7" Type="http://schemas.openxmlformats.org/officeDocument/2006/relationships/hyperlink" Target="consultantplus://offline/ref=879A5062ED9C2C39BC6FA27D7B17836503C7659511F18BEA1295422FF6D768DB7C07CF9AAA81ADO6G" TargetMode="External"/><Relationship Id="rId8" Type="http://schemas.openxmlformats.org/officeDocument/2006/relationships/hyperlink" Target="consultantplus://offline/ref=879A5062ED9C2C39BC6FA27D7B17836503C7659511F18BEA1295422FF6D768DB7C07CF9AAA81ADO6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41:00Z</dcterms:created>
  <dc:creator>Пользователь</dc:creator>
  <dc:description/>
  <cp:keywords/>
  <dc:language>en-US</dc:language>
  <cp:lastModifiedBy>Пользователь</cp:lastModifiedBy>
  <cp:lastPrinted>2010-04-21T09:44:00Z</cp:lastPrinted>
  <dcterms:modified xsi:type="dcterms:W3CDTF">2014-05-05T06:47:00Z</dcterms:modified>
  <cp:revision>121</cp:revision>
  <dc:subject/>
  <dc:title>ПРАВИТЕЛЬСТВО РОССИЙСКОЙ ФЕДЕРАЦИИ</dc:title>
</cp:coreProperties>
</file>