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Ãàçåòà;Times New Roman" w:hAnsi="Ãàçåòà;Times New Roman" w:cs="Ãàçåòà;Times New Roman"/>
        </w:rPr>
      </w:pPr>
      <w:r>
        <w:rPr>
          <w:rFonts w:cs="Ãàçåòà;Times New Roman" w:ascii="Ãàçåòà;Times New Roman" w:hAnsi="Ãàçåòà;Times New Roman"/>
        </w:rPr>
        <w:drawing>
          <wp:inline distT="0" distB="0" distL="0" distR="0">
            <wp:extent cx="769620" cy="824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TextBody"/>
        <w:jc w:val="center"/>
        <w:rPr/>
      </w:pPr>
      <w:r>
        <w:rPr>
          <w:sz w:val="28"/>
          <w:szCs w:val="28"/>
          <w:lang w:val="ru-RU"/>
        </w:rPr>
        <w:t>ЗЕМСКОЕ СОБРАНИЕ СОСНОВСКОГО МУНИЦИПАЛЬНОГО РАЙОНА</w:t>
      </w:r>
      <w:r>
        <w:rPr>
          <w:b/>
          <w:lang w:val="ru-RU"/>
        </w:rPr>
        <w:t xml:space="preserve"> </w:t>
        <w:br/>
        <w:t>НИЖЕГОРОДСКОЙ ОБЛАСТИ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TextBody"/>
        <w:jc w:val="center"/>
        <w:rPr>
          <w:rFonts w:ascii="Arial" w:hAnsi="Arial" w:cs="Arial"/>
          <w:b/>
          <w:b/>
          <w:spacing w:val="60"/>
          <w:sz w:val="40"/>
          <w:lang w:val="ru-RU"/>
        </w:rPr>
      </w:pPr>
      <w:r>
        <w:rPr>
          <w:rFonts w:cs="Arial" w:ascii="Arial" w:hAnsi="Arial"/>
          <w:b/>
          <w:spacing w:val="60"/>
          <w:sz w:val="40"/>
          <w:lang w:val="ru-RU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sz w:val="40"/>
          <w:lang w:val="ru-RU"/>
        </w:rPr>
      </w:pPr>
      <w:r>
        <w:rPr>
          <w:rFonts w:cs="Arial" w:ascii="Arial" w:hAnsi="Arial"/>
          <w:b/>
          <w:spacing w:val="60"/>
          <w:sz w:val="40"/>
          <w:lang w:val="ru-RU"/>
        </w:rPr>
      </w:r>
    </w:p>
    <w:p>
      <w:pPr>
        <w:pStyle w:val="Heading2"/>
        <w:spacing w:before="24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8 мая 2015г.                              </w:t>
        <w:tab/>
        <w:t xml:space="preserve">                                                                       № 30-р</w:t>
      </w:r>
    </w:p>
    <w:p>
      <w:pPr>
        <w:pStyle w:val="Header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40</wp:posOffset>
                </wp:positionH>
                <wp:positionV relativeFrom="paragraph">
                  <wp:posOffset>78740</wp:posOffset>
                </wp:positionV>
                <wp:extent cx="3306445" cy="374015"/>
                <wp:effectExtent l="1905" t="1270" r="190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6600" cy="374040"/>
                          <a:chOff x="0" y="0"/>
                          <a:chExt cx="3306600" cy="374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1440" cy="37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0" cy="374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4514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4440" y="0"/>
                            <a:ext cx="452160" cy="37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1440" y="0"/>
                              <a:ext cx="720" cy="374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4514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.2pt;width:260.3pt;height:29.4pt" coordorigin="4,124" coordsize="5206,588">
                <v:group id="shape_0" style="position:absolute;left:4;top:124;width:710;height:588">
                  <v:line id="shape_0" from="4,124" to="4,71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,125" to="714,12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4499;top:124;width:711;height:588">
                  <v:line id="shape_0" from="5210,124" to="5210,71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499,125" to="5209,12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2"/>
        </w:rPr>
        <w:t xml:space="preserve"> </w:t>
      </w:r>
    </w:p>
    <w:p>
      <w:pPr>
        <w:pStyle w:val="ConsTitle"/>
        <w:widowControl/>
        <w:ind w:right="4706" w:hanging="0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Об утверждении отчета об исполнении районного бюджета за 2014 год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В соответствии с п.2 статьи 21 Устава Сосновского муниципального района, статьей 31 Положения о бюджетном процессе в Сосновском муниципальном районе Нижегородской области, утвержденным решением Земского собрания от 25 октября 2012 года № 44-р Земское собрание решил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1. Утвердить отчет об исполнении районного бюджета за 2014 год по доходам в сумме 483 697,6 тысяч рублей, по расходам в сумме 484 174,4 тысяч рублей, с превышением расходов над доходами (дефицит районного бюджета) в сумме 476,8 тысяч рублей и со следующими показателями:</w:t>
      </w:r>
    </w:p>
    <w:p>
      <w:pPr>
        <w:pStyle w:val="Normal"/>
        <w:ind w:firstLine="709"/>
        <w:jc w:val="both"/>
        <w:rPr/>
      </w:pPr>
      <w:r>
        <w:rPr>
          <w:sz w:val="28"/>
        </w:rPr>
        <w:t>1) доходов районного бюджета за 2014 год по кодам классификации доходов бюджета согласно приложению 1;</w:t>
      </w:r>
    </w:p>
    <w:p>
      <w:pPr>
        <w:pStyle w:val="Normal"/>
        <w:ind w:firstLine="709"/>
        <w:jc w:val="both"/>
        <w:rPr/>
      </w:pPr>
      <w:r>
        <w:rPr>
          <w:sz w:val="28"/>
        </w:rPr>
        <w:t>2) доходов районного бюджета за 2014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2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3) ведомственной структуры расходов районного бюджета за 2014 год согласно приложению 3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4) расходов районного бюджета за 2014 год по разделам и подразделам классификации расходов согласно приложению 4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5) источников финансирования дефицита районного бюджета по кодам классификации источников финансирования дефицитов бюджетов за 2014 год  согласно приложению 5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6) источников финансирования дефицита районного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 за 2014 год согласно приложению 6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Настоящее Решение вступает в силу со дня его официального опубликования.</w:t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.председателя Земского собрания</w:t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новского муниципального района                                                        А.Б.Целюнова</w:t>
      </w:r>
      <w:r>
        <w:br w:type="page"/>
      </w:r>
    </w:p>
    <w:p>
      <w:pPr>
        <w:pStyle w:val="TextBodyIndent"/>
        <w:tabs>
          <w:tab w:val="clear" w:pos="708"/>
          <w:tab w:val="left" w:pos="5895" w:leader="none"/>
        </w:tabs>
        <w:ind w:left="4876" w:hanging="0"/>
        <w:rPr>
          <w:color w:val="000000"/>
          <w:sz w:val="24"/>
        </w:rPr>
      </w:pPr>
      <w:r>
        <w:rPr>
          <w:color w:val="000000"/>
          <w:sz w:val="24"/>
        </w:rPr>
        <w:t>Приложение 1</w:t>
      </w:r>
    </w:p>
    <w:p>
      <w:pPr>
        <w:pStyle w:val="TextBodyIndent"/>
        <w:tabs>
          <w:tab w:val="clear" w:pos="708"/>
          <w:tab w:val="left" w:pos="5895" w:leader="none"/>
        </w:tabs>
        <w:ind w:left="4876" w:hanging="0"/>
        <w:rPr/>
      </w:pPr>
      <w:r>
        <w:rPr>
          <w:color w:val="000000"/>
          <w:sz w:val="24"/>
        </w:rPr>
        <w:t>к Решению Земского Собрания</w:t>
      </w:r>
    </w:p>
    <w:p>
      <w:pPr>
        <w:pStyle w:val="TextBodyIndent"/>
        <w:tabs>
          <w:tab w:val="clear" w:pos="708"/>
          <w:tab w:val="left" w:pos="5895" w:leader="none"/>
        </w:tabs>
        <w:ind w:left="4876" w:hanging="0"/>
        <w:rPr>
          <w:color w:val="000000"/>
          <w:sz w:val="24"/>
        </w:rPr>
      </w:pPr>
      <w:r>
        <w:rPr>
          <w:color w:val="000000"/>
          <w:sz w:val="24"/>
        </w:rPr>
        <w:t>Сосновского муниципального района</w:t>
      </w:r>
    </w:p>
    <w:p>
      <w:pPr>
        <w:pStyle w:val="TextBodyIndent"/>
        <w:tabs>
          <w:tab w:val="clear" w:pos="708"/>
          <w:tab w:val="left" w:pos="5895" w:leader="none"/>
        </w:tabs>
        <w:ind w:left="4876" w:hanging="0"/>
        <w:rPr>
          <w:color w:val="000000"/>
          <w:sz w:val="24"/>
        </w:rPr>
      </w:pPr>
      <w:r>
        <w:rPr>
          <w:color w:val="000000"/>
          <w:sz w:val="24"/>
        </w:rPr>
        <w:t>Нижегородской области</w:t>
      </w:r>
    </w:p>
    <w:p>
      <w:pPr>
        <w:pStyle w:val="TextBodyIndent"/>
        <w:tabs>
          <w:tab w:val="clear" w:pos="708"/>
          <w:tab w:val="left" w:pos="5895" w:leader="none"/>
        </w:tabs>
        <w:ind w:left="4876" w:hanging="0"/>
        <w:rPr>
          <w:color w:val="0000FF"/>
          <w:sz w:val="24"/>
          <w:szCs w:val="27"/>
        </w:rPr>
      </w:pPr>
      <w:r>
        <w:rPr>
          <w:color w:val="000000"/>
          <w:sz w:val="24"/>
        </w:rPr>
        <w:t>от ____________ 2015 года № ___</w:t>
      </w:r>
    </w:p>
    <w:p>
      <w:pPr>
        <w:pStyle w:val="TextBodyIndent"/>
        <w:tabs>
          <w:tab w:val="clear" w:pos="708"/>
          <w:tab w:val="left" w:pos="5895" w:leader="none"/>
        </w:tabs>
        <w:rPr>
          <w:color w:val="0000FF"/>
          <w:sz w:val="24"/>
          <w:szCs w:val="27"/>
        </w:rPr>
      </w:pPr>
      <w:r>
        <w:rPr>
          <w:color w:val="0000FF"/>
          <w:sz w:val="24"/>
          <w:szCs w:val="27"/>
        </w:rPr>
      </w:r>
    </w:p>
    <w:p>
      <w:pPr>
        <w:pStyle w:val="TextBodyIndent"/>
        <w:tabs>
          <w:tab w:val="clear" w:pos="708"/>
          <w:tab w:val="left" w:pos="5895" w:leader="none"/>
        </w:tabs>
        <w:ind w:hanging="0"/>
        <w:jc w:val="center"/>
        <w:rPr/>
      </w:pPr>
      <w:r>
        <w:rPr>
          <w:color w:val="000000"/>
          <w:sz w:val="28"/>
        </w:rPr>
        <w:t>Доходы районного бюджета за 2014 год по кодам классификации доходов бюджета</w:t>
      </w:r>
    </w:p>
    <w:p>
      <w:pPr>
        <w:pStyle w:val="TextBodyIndent"/>
        <w:tabs>
          <w:tab w:val="clear" w:pos="708"/>
          <w:tab w:val="left" w:pos="5895" w:leader="none"/>
        </w:tabs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tabs>
          <w:tab w:val="clear" w:pos="708"/>
          <w:tab w:val="left" w:pos="5895" w:leader="none"/>
        </w:tabs>
        <w:ind w:hanging="0"/>
        <w:jc w:val="right"/>
        <w:rPr/>
      </w:pPr>
      <w:r>
        <w:rPr/>
        <w:t>тыс.рублей</w:t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55"/>
        <w:gridCol w:w="2579"/>
        <w:gridCol w:w="1254"/>
      </w:tblGrid>
      <w:tr>
        <w:trPr>
          <w:trHeight w:val="315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>
          <w:trHeight w:val="570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поступлений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районного бюджета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Сосновского муниципального райо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 676,2</w:t>
            </w:r>
          </w:p>
        </w:tc>
      </w:tr>
      <w:tr>
        <w:trPr>
          <w:trHeight w:val="43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 02995 05 0000 1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96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 90050 05 0000 1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 муниципальных район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 01050 05 0000 18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2,9</w:t>
            </w:r>
          </w:p>
        </w:tc>
      </w:tr>
      <w:tr>
        <w:trPr>
          <w:trHeight w:val="10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уровня бюджетной обеспеченности за счет средств областного бюджет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1001 05 0220 1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304,7</w:t>
            </w:r>
          </w:p>
        </w:tc>
      </w:tr>
      <w:tr>
        <w:trPr>
          <w:trHeight w:val="10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муниципальных районов на поддержку мер по обеспечению сбалансированности бюджетов за счет средств областного бюджет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1003 05 0220 1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95,7</w:t>
            </w:r>
          </w:p>
        </w:tc>
      </w:tr>
      <w:tr>
        <w:trPr>
          <w:trHeight w:val="30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за счет средств областного бюджет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2999 05 0220 1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 540,0</w:t>
            </w:r>
          </w:p>
        </w:tc>
      </w:tr>
      <w:tr>
        <w:trPr>
          <w:trHeight w:val="134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 за счет средств федерального бюджет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015 05 0110 1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,0</w:t>
            </w:r>
          </w:p>
        </w:tc>
      </w:tr>
      <w:tr>
        <w:trPr>
          <w:trHeight w:val="102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за счет средств областного бюджет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024 05 0220 1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8</w:t>
            </w:r>
          </w:p>
        </w:tc>
      </w:tr>
      <w:tr>
        <w:trPr>
          <w:trHeight w:val="16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трансферты, передаваемые бюджетам   муниципальных   районов   из бюджетов  поселений  на   осуществление части полномочий  по  решению  вопросов местного  значения  в  соответствии с заключенными соглашениям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2 04014 05 0000 151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52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едеральная служба по  надзору в сфере природопользова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2,7</w:t>
            </w:r>
          </w:p>
        </w:tc>
      </w:tr>
      <w:tr>
        <w:trPr>
          <w:trHeight w:val="70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 01010 01 6000 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</w:tr>
      <w:tr>
        <w:trPr>
          <w:trHeight w:val="78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 01020 01 6000 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3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 веществ в водные объект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 01030 01 6000 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4</w:t>
            </w:r>
          </w:p>
        </w:tc>
      </w:tr>
      <w:tr>
        <w:trPr>
          <w:trHeight w:val="44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 01040 01 6000 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,3</w:t>
            </w:r>
          </w:p>
        </w:tc>
      </w:tr>
      <w:tr>
        <w:trPr>
          <w:trHeight w:val="60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, молодежной политики и спорта Администрации  Сосновского муниципального райо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,0</w:t>
            </w:r>
          </w:p>
        </w:tc>
      </w:tr>
      <w:tr>
        <w:trPr>
          <w:trHeight w:val="138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2 04012 05 0220 151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</w:tr>
      <w:tr>
        <w:trPr>
          <w:trHeight w:val="196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4041 05 0000 1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123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жбюджетные  трансферты,  передаваемые   бюджетам муниципальных районов  на  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4052 05 0110 1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0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 на государственную поддержку муниципальных учреждений культуры, находящихся на территории сельских поселен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4070 05 0000 1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44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инистерство  экологии   и   природных ресурсов Нижегородской обла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7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 25030 01 0000 1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6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 25050 01 0000 1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0</w:t>
            </w:r>
          </w:p>
        </w:tc>
      </w:tr>
      <w:tr>
        <w:trPr>
          <w:trHeight w:val="54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Сосновского муниципального райо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 226,5</w:t>
            </w:r>
          </w:p>
        </w:tc>
      </w:tr>
      <w:tr>
        <w:trPr>
          <w:trHeight w:val="51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за счет средств областного бюджет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2999 05 0220 1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3</w:t>
            </w:r>
          </w:p>
        </w:tc>
      </w:tr>
      <w:tr>
        <w:trPr>
          <w:trHeight w:val="106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за счет средств областного бюджет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024 05 0220 1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436,3</w:t>
            </w:r>
          </w:p>
        </w:tc>
      </w:tr>
      <w:tr>
        <w:trPr>
          <w:trHeight w:val="19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за счет средств областного бюджет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029 05 0220 1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2,5</w:t>
            </w:r>
          </w:p>
        </w:tc>
      </w:tr>
      <w:tr>
        <w:trPr>
          <w:trHeight w:val="1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 районов на компенсацию стоимости путевок в детские санатории, санаторно-оздоровительные центры (лагеря) круглогодичного действия за счет средств областного бюджет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033 05 0220 1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113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2 04012 05 0220 151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100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</w:t>
              <w:br/>
              <w:t>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 05000 05 0000 1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,6</w:t>
            </w:r>
          </w:p>
        </w:tc>
      </w:tr>
      <w:tr>
        <w:trPr>
          <w:trHeight w:val="44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ая служба по ветеринарному и фитосанитарному надзор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8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 25060 01 6000 1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72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 Сосновского муниципального райо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50,5</w:t>
            </w:r>
          </w:p>
        </w:tc>
      </w:tr>
      <w:tr>
        <w:trPr>
          <w:trHeight w:val="96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за счет средств областного бюджет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024 05 0220 1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1,2</w:t>
            </w:r>
          </w:p>
        </w:tc>
      </w:tr>
      <w:tr>
        <w:trPr>
          <w:trHeight w:val="112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 за счет средств федерального бюджет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101 05 0110 1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7,3</w:t>
            </w:r>
          </w:p>
        </w:tc>
      </w:tr>
      <w:tr>
        <w:trPr>
          <w:trHeight w:val="11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 за счет средств областного бюджет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101 05 0220 1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4,9</w:t>
            </w:r>
          </w:p>
        </w:tc>
      </w:tr>
      <w:tr>
        <w:trPr>
          <w:trHeight w:val="8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поддержку племенного животноводства за счет средств федерального бюджет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102 05 0110 1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8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поддержку племенного животноводства за счет средств областного бюджет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102 05 0220 1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6</w:t>
            </w:r>
          </w:p>
        </w:tc>
      </w:tr>
      <w:tr>
        <w:trPr>
          <w:trHeight w:val="6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1 литр реализованного товарного молока за счет средств федерального бюджет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103 05 0110 1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7</w:t>
            </w:r>
          </w:p>
        </w:tc>
      </w:tr>
      <w:tr>
        <w:trPr>
          <w:trHeight w:val="54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1 литр реализованного товарного молока за счет средств областного бюджет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103 05 0220 1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9</w:t>
            </w:r>
          </w:p>
        </w:tc>
      </w:tr>
      <w:tr>
        <w:trPr>
          <w:trHeight w:val="150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 за счет средств федерального бюджет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115 05 0110 1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0</w:t>
            </w:r>
          </w:p>
        </w:tc>
      </w:tr>
      <w:tr>
        <w:trPr>
          <w:trHeight w:val="14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 за счет средств областного бюджет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115 05 0220 1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ая служба государственной статисти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8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 90050 05 0000 1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8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е управление МЧС России по Нижегородской обла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151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  </w:r>
            </w:hyperlink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 43000 01 6000 1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7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осударственная инспекция  по  надзору за техническим  состоянием машин и других  видов техники  Нижегородской области  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</w:tr>
      <w:tr>
        <w:trPr>
          <w:trHeight w:val="98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 90050 05 0000 1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</w:tr>
      <w:tr>
        <w:trPr>
          <w:trHeight w:val="2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ая налоговая служб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078,8</w:t>
            </w:r>
          </w:p>
        </w:tc>
      </w:tr>
      <w:tr>
        <w:trPr>
          <w:trHeight w:val="160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 (сумма платежа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10 01 1000 1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000,7</w:t>
            </w:r>
          </w:p>
        </w:tc>
      </w:tr>
      <w:tr>
        <w:trPr>
          <w:trHeight w:val="19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 (пени, проценты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10 01 2000 1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161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 (взыскания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10 01 3000 1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182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 (прочие поступления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10 01 4000 1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93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20 01 1000 1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304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      (взыскания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20 01 3000 1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132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30 01 1000 1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6</w:t>
            </w:r>
          </w:p>
        </w:tc>
      </w:tr>
      <w:tr>
        <w:trPr>
          <w:trHeight w:val="14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, проценты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30 01 2000 1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</w:tr>
      <w:tr>
        <w:trPr>
          <w:trHeight w:val="107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взыскания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30 01 3000 1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</w:tr>
      <w:tr>
        <w:trPr>
          <w:trHeight w:val="24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 (сумма платежа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40 01 1000 1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9</w:t>
            </w:r>
          </w:p>
        </w:tc>
      </w:tr>
      <w:tr>
        <w:trPr>
          <w:trHeight w:val="69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сумма платежа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 02010 02 1000 1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94,9</w:t>
            </w:r>
          </w:p>
        </w:tc>
      </w:tr>
      <w:tr>
        <w:trPr>
          <w:trHeight w:val="75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пени, проценты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 02010 02 2000 1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45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взыскания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 02010 02 3000 1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97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 (сумма платежа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 02020 02 1000 1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94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 за налоговые периоды, истекшие до 1 января 2011 года) (пени, проценты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 02020 02 2000 1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89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 (взыскания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 02020 02 3000 1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сумма платежа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 03010 01 1000 1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пени, проценты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 03010 01 2000 1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,0</w:t>
            </w:r>
          </w:p>
        </w:tc>
      </w:tr>
      <w:tr>
        <w:trPr>
          <w:trHeight w:val="45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взыскания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 03010 01 3000 1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80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 11010 02 0000 1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8</w:t>
            </w:r>
          </w:p>
        </w:tc>
      </w:tr>
      <w:tr>
        <w:trPr>
          <w:trHeight w:val="124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 03010 01 1000 1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,7</w:t>
            </w:r>
          </w:p>
        </w:tc>
      </w:tr>
      <w:tr>
        <w:trPr>
          <w:trHeight w:val="16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о налогах и сборах, предусмотренных статьями 116,118, статьей 119.1, пунктами 1 и 2 статьи 120, статьями 125,126,128,129,129.1,132,133,134,135,135.1Налогового Кодекса Российской Федерации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 03010 01 6000 1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1</w:t>
            </w:r>
          </w:p>
        </w:tc>
      </w:tr>
      <w:tr>
        <w:trPr>
          <w:trHeight w:val="119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000000"/>
                  <w:u w:val="none"/>
                </w:rPr>
  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  </w:r>
            </w:hyperlink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 03030 01 6000 1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ное  управление   внутренних   дел Нижегородской обла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04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 90050 05 6000 1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1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ая миграционная служб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161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00000"/>
                  <w:u w:val="none"/>
                </w:rPr>
  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  </w:r>
            </w:hyperlink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 43000 01 6000 1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49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ая служба государственной регистрации, кадастра и картограф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 25060 01 6000 1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</w:tr>
      <w:tr>
        <w:trPr>
          <w:trHeight w:val="63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Администрации Сосновского муниципального райо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1,5</w:t>
            </w:r>
          </w:p>
        </w:tc>
      </w:tr>
      <w:tr>
        <w:trPr>
          <w:trHeight w:val="122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 01050 05 0000 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81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 05013 10 0000 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0</w:t>
            </w:r>
          </w:p>
        </w:tc>
      </w:tr>
      <w:tr>
        <w:trPr>
          <w:trHeight w:val="16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емли, находящиеся в собственности муниципальных районов (за исключением имущества бюджетных и автономных учреждений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 05025 05 0000 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16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 05035 05 0000 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3,1</w:t>
            </w:r>
          </w:p>
        </w:tc>
      </w:tr>
      <w:tr>
        <w:trPr>
          <w:trHeight w:val="119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 07015 05 0000 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</w:tr>
      <w:tr>
        <w:trPr>
          <w:trHeight w:val="179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 09045 05 0000 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</w:tr>
      <w:tr>
        <w:trPr>
          <w:trHeight w:val="28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 имущества, находящегося в оперативном управлении учреждений, находящихся в оперативном управлении, учреждений, находящихся в ведении органов управления  муниципальных районов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 02053 05 0000 4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7</w:t>
            </w:r>
          </w:p>
        </w:tc>
      </w:tr>
      <w:tr>
        <w:trPr>
          <w:trHeight w:val="325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 имущества, находящегося в оперативном управлении учреждений, находящихся в оперативном управлении, учреждений, находящихся в ведении органов управления  муниципальных районов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 02053 05 0000 4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10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 06013 10 0000 4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7,4</w:t>
            </w:r>
          </w:p>
        </w:tc>
      </w:tr>
      <w:tr>
        <w:trPr>
          <w:trHeight w:val="44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основского муниципального райо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99,4</w:t>
            </w:r>
          </w:p>
        </w:tc>
      </w:tr>
      <w:tr>
        <w:trPr>
          <w:trHeight w:val="78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 07150 01 4000 1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52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5,0</w:t>
            </w:r>
          </w:p>
        </w:tc>
      </w:tr>
      <w:tr>
        <w:trPr>
          <w:trHeight w:val="106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 90050 05 0000 1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15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 муниципальных районов на   государственную поддержку     малого     и      среднего предпринимательства, включая  крестьянские (фермерские) хозяйства за счет средств федерального бюджет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2009 05 0110 1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6,6</w:t>
            </w:r>
          </w:p>
        </w:tc>
      </w:tr>
      <w:tr>
        <w:trPr>
          <w:trHeight w:val="133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 муниципальных районов на   государственную поддержку     малого     и      среднего предпринимательства, включая  крестьянские (фермерские) хозяйства за счет средств областного бюджет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2009 05 0220 1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5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существление социальных выплат молодым семьям в рамках подпрограммы  «Обеспечение жильем молодых семей в Нижегородской области»  на период 2014-2015 годов  за счет средств федерального бюджет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2051 05 0110 1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2</w:t>
            </w:r>
          </w:p>
        </w:tc>
      </w:tr>
      <w:tr>
        <w:trPr>
          <w:trHeight w:val="169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существление социальных выплат молодым семьям в рамках подпрограммы  «Обеспечение жильем молодых семей в Нижегородской области»  на период 2014-2015 годов за счет средств областного бюджет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2051 05 0220 1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</w:tr>
      <w:tr>
        <w:trPr>
          <w:trHeight w:val="269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, реконструкцию, проектно-изыскательские работы и разработку проектно-сметной документации в рамках областной целевой программы «Развитие социальной и инженерной инфраструктуры  как основы повышения качества жизни населения Нижегородской области на 2014-2016 годы» за счет средств областного бюджет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2077 05 0220 1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44,1</w:t>
            </w:r>
          </w:p>
        </w:tc>
      </w:tr>
      <w:tr>
        <w:trPr>
          <w:trHeight w:val="4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 за счет средств областного бюджет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2999 05 0220 1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94,0</w:t>
            </w:r>
          </w:p>
        </w:tc>
      </w:tr>
      <w:tr>
        <w:trPr>
          <w:trHeight w:val="13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007 05 0110 1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102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за счет средств областного бюджет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024 05 0220 1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0</w:t>
            </w:r>
          </w:p>
        </w:tc>
      </w:tr>
      <w:tr>
        <w:trPr>
          <w:trHeight w:val="268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за счет средств областного бюджет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069 05 0110 1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9,2</w:t>
            </w:r>
          </w:p>
        </w:tc>
      </w:tr>
      <w:tr>
        <w:trPr>
          <w:trHeight w:val="189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ыми помещениями детям-сиротам и детям, оставшимся без попечения родителей, лицам из их числа по договорам найма специализированных жилых помещений за счет средств федерального бюджет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119 05 0110 1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5,5</w:t>
            </w:r>
          </w:p>
        </w:tc>
      </w:tr>
      <w:tr>
        <w:trPr>
          <w:trHeight w:val="19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ыми помещениями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 бюджет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119 05 0220 1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6,2</w:t>
            </w:r>
          </w:p>
        </w:tc>
      </w:tr>
      <w:tr>
        <w:trPr>
          <w:trHeight w:val="12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2 04012 05 0220 151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2</w:t>
            </w:r>
          </w:p>
        </w:tc>
      </w:tr>
      <w:tr>
        <w:trPr>
          <w:trHeight w:val="16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4061 05 0110 1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141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 05010 05 0000 1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106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</w:t>
              <w:br/>
              <w:t>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 05000 05 0000 1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690,1</w:t>
            </w:r>
          </w:p>
        </w:tc>
      </w:tr>
      <w:tr>
        <w:trPr>
          <w:trHeight w:val="50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жилищная инспекция Нижегородской обла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106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 90050 05 0000 1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52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государственного ветеринарного надзора Нижегородской обла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106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 90050 05 0000 1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 697,6</w:t>
            </w:r>
          </w:p>
        </w:tc>
      </w:tr>
    </w:tbl>
    <w:p>
      <w:pPr>
        <w:pStyle w:val="TextBodyIndent"/>
        <w:tabs>
          <w:tab w:val="clear" w:pos="708"/>
          <w:tab w:val="left" w:pos="5895" w:leader="none"/>
        </w:tabs>
        <w:ind w:hanging="0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TextBodyIndent"/>
        <w:tabs>
          <w:tab w:val="clear" w:pos="708"/>
          <w:tab w:val="left" w:pos="5895" w:leader="none"/>
        </w:tabs>
        <w:ind w:left="4876" w:hanging="0"/>
        <w:rPr/>
      </w:pPr>
      <w:r>
        <w:rPr>
          <w:color w:val="000000"/>
          <w:sz w:val="24"/>
        </w:rPr>
        <w:t>Приложение 2</w:t>
      </w:r>
    </w:p>
    <w:p>
      <w:pPr>
        <w:pStyle w:val="TextBodyIndent"/>
        <w:tabs>
          <w:tab w:val="clear" w:pos="708"/>
          <w:tab w:val="left" w:pos="5895" w:leader="none"/>
        </w:tabs>
        <w:ind w:left="4876" w:hanging="0"/>
        <w:rPr/>
      </w:pPr>
      <w:r>
        <w:rPr>
          <w:color w:val="000000"/>
          <w:sz w:val="24"/>
        </w:rPr>
        <w:t>к Решению Земского Собрания</w:t>
      </w:r>
    </w:p>
    <w:p>
      <w:pPr>
        <w:pStyle w:val="TextBodyIndent"/>
        <w:tabs>
          <w:tab w:val="clear" w:pos="708"/>
          <w:tab w:val="left" w:pos="5895" w:leader="none"/>
        </w:tabs>
        <w:ind w:left="4876" w:hanging="0"/>
        <w:rPr>
          <w:color w:val="000000"/>
          <w:sz w:val="24"/>
        </w:rPr>
      </w:pPr>
      <w:r>
        <w:rPr>
          <w:color w:val="000000"/>
          <w:sz w:val="24"/>
        </w:rPr>
        <w:t>Сосновского муниципального района</w:t>
      </w:r>
    </w:p>
    <w:p>
      <w:pPr>
        <w:pStyle w:val="TextBodyIndent"/>
        <w:tabs>
          <w:tab w:val="clear" w:pos="708"/>
          <w:tab w:val="left" w:pos="5895" w:leader="none"/>
        </w:tabs>
        <w:ind w:left="4876" w:hanging="0"/>
        <w:rPr>
          <w:color w:val="000000"/>
          <w:sz w:val="24"/>
        </w:rPr>
      </w:pPr>
      <w:r>
        <w:rPr>
          <w:color w:val="000000"/>
          <w:sz w:val="24"/>
        </w:rPr>
        <w:t>Нижегородской области</w:t>
      </w:r>
    </w:p>
    <w:p>
      <w:pPr>
        <w:pStyle w:val="TextBodyIndent"/>
        <w:tabs>
          <w:tab w:val="clear" w:pos="708"/>
          <w:tab w:val="left" w:pos="5895" w:leader="none"/>
        </w:tabs>
        <w:ind w:left="4876" w:hanging="0"/>
        <w:rPr>
          <w:color w:val="0000FF"/>
          <w:sz w:val="24"/>
          <w:szCs w:val="27"/>
        </w:rPr>
      </w:pPr>
      <w:r>
        <w:rPr>
          <w:color w:val="000000"/>
          <w:sz w:val="24"/>
        </w:rPr>
        <w:t>от ____________ 2015 года № ___</w:t>
      </w:r>
    </w:p>
    <w:p>
      <w:pPr>
        <w:pStyle w:val="TextBodyIndent"/>
        <w:widowControl w:val="false"/>
        <w:tabs>
          <w:tab w:val="clear" w:pos="708"/>
          <w:tab w:val="left" w:pos="5895" w:leader="none"/>
        </w:tabs>
        <w:ind w:hanging="0"/>
        <w:jc w:val="center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TextBodyIndent"/>
        <w:widowControl w:val="false"/>
        <w:tabs>
          <w:tab w:val="clear" w:pos="708"/>
          <w:tab w:val="left" w:pos="5895" w:leader="none"/>
        </w:tabs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Доходы районного бюджета за 2014 год по кодам видов доходов, подвидов доходов, классификации операций сектора государственного управления, </w:t>
      </w:r>
    </w:p>
    <w:p>
      <w:pPr>
        <w:pStyle w:val="TextBodyIndent"/>
        <w:widowControl w:val="false"/>
        <w:tabs>
          <w:tab w:val="clear" w:pos="708"/>
          <w:tab w:val="left" w:pos="5895" w:leader="none"/>
        </w:tabs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относящихся к доходам бюджета</w:t>
      </w:r>
    </w:p>
    <w:p>
      <w:pPr>
        <w:pStyle w:val="TextBodyIndent"/>
        <w:widowControl w:val="false"/>
        <w:tabs>
          <w:tab w:val="clear" w:pos="708"/>
          <w:tab w:val="left" w:pos="5895" w:leader="none"/>
        </w:tabs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widowControl w:val="false"/>
        <w:tabs>
          <w:tab w:val="clear" w:pos="708"/>
          <w:tab w:val="left" w:pos="5895" w:leader="none"/>
        </w:tabs>
        <w:ind w:hanging="0"/>
        <w:jc w:val="right"/>
        <w:rPr>
          <w:color w:val="000000"/>
          <w:sz w:val="24"/>
          <w:szCs w:val="27"/>
        </w:rPr>
      </w:pPr>
      <w:r>
        <w:rPr>
          <w:color w:val="000000"/>
          <w:sz w:val="24"/>
          <w:szCs w:val="27"/>
        </w:rPr>
        <w:t>тыс.рублей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140"/>
        <w:gridCol w:w="1260"/>
        <w:gridCol w:w="1260"/>
        <w:gridCol w:w="1080"/>
      </w:tblGrid>
      <w:tr>
        <w:trPr>
          <w:trHeight w:val="2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ан на 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</w:tr>
      <w:tr>
        <w:trPr>
          <w:trHeight w:val="44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 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4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 63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4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 5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4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3</w:t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1. 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 44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 04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3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 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 44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 04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3</w:t>
            </w:r>
          </w:p>
        </w:tc>
      </w:tr>
      <w:tr>
        <w:trPr>
          <w:trHeight w:val="5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1.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 90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02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</w:tr>
      <w:tr>
        <w:trPr>
          <w:trHeight w:val="5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 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1.2.Налог  на  доходы   физических   лиц   с доходов,  полученных  от   осуществления деятельности     физическими     лицами, зарегистрированными      в качестве индивидуальных  предпринимателей, нотариусов, занимающихся  частной практикой,     адвокатов, учредивших адвокатские  кабинеты  и   других  лиц, занимающихся   частной    практикой    в соответствии со </w:t>
            </w:r>
            <w:hyperlink r:id="rId6">
              <w:r>
                <w:rPr>
                  <w:rStyle w:val="InternetLink"/>
                </w:rPr>
                <w:t>статьей  227</w:t>
              </w:r>
            </w:hyperlink>
            <w:r>
              <w:rPr/>
              <w:t xml:space="preserve"> 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7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7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7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7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7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7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7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708" w:hanging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9</w:t>
            </w:r>
          </w:p>
        </w:tc>
      </w:tr>
      <w:tr>
        <w:trPr>
          <w:trHeight w:val="50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3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3. 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7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7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7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708" w:hanging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3,3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40 01 0000 11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/>
              <w:t>1.1.1.4. 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в.200,0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2. 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6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1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7</w:t>
            </w:r>
          </w:p>
        </w:tc>
      </w:tr>
      <w:tr>
        <w:trPr>
          <w:trHeight w:val="4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00 02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 Единый налог на вмененный доход для отдельных видов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708" w:hanging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 63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12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</w:tr>
      <w:tr>
        <w:trPr>
          <w:trHeight w:val="4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1. Единый налог на вмененный доход для отдельных видов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708" w:hanging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 63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11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</w:tr>
      <w:tr>
        <w:trPr>
          <w:trHeight w:val="4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20 02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2. 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  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</w:tr>
      <w:tr>
        <w:trPr>
          <w:trHeight w:val="26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1. 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3. ГОСУДАРСТВЕННАЯ ПОШЛИНА, СБ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00 01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</w:tr>
      <w:tr>
        <w:trPr>
          <w:trHeight w:val="25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1.Государственная пошлина по делам, рассматриваемым в судах общей юрисдикции, мировыми судьями (за исключением Верховного  Суда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 08 07000 01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3.2.Государственная пошлина за государственную регистрацию, а также за совершение прочих юридически значимых 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/>
              <w:t>1 08 07150 01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rPr/>
            </w:pPr>
            <w:r>
              <w:rPr/>
              <w:t>1.3.2.2.Государственная пошлина за выдачу разрешения на установку рекламной констр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rPr>
                <w:b/>
                <w:b/>
              </w:rPr>
            </w:pPr>
            <w:r>
              <w:rPr>
                <w:b/>
              </w:rPr>
              <w:t>1 09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rPr/>
            </w:pPr>
            <w:r>
              <w:rPr>
                <w:b/>
              </w:rPr>
              <w:t>1.4. ЗАДОЛЖЕННОСТЬ И ПЕРСЧЕТЫ ПО ОТМЕНЕННЫМ НАЛОГАМ, СБОРАМ И ИНЫМ ОБЯЗАТЕЛЬНЫМ ПЛАТЕЖ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1 09 11000 02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rPr>
                <w:bCs/>
              </w:rPr>
            </w:pPr>
            <w:r>
              <w:rPr>
                <w:bCs/>
              </w:rPr>
              <w:t>1.4.1. 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1 09 11010 02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rPr>
                <w:bCs/>
              </w:rPr>
            </w:pPr>
            <w:r>
              <w:rPr>
                <w:bCs/>
              </w:rPr>
              <w:t>1.4.1.1. 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</w:rPr>
              <w:t>1.5. 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33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90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,4</w:t>
            </w:r>
          </w:p>
        </w:tc>
      </w:tr>
      <w:tr>
        <w:trPr>
          <w:trHeight w:val="10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00 00 0000 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5.1.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0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1050 05 0000 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5.1.1.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0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2.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28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3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7</w:t>
            </w:r>
          </w:p>
        </w:tc>
      </w:tr>
      <w:tr>
        <w:trPr>
          <w:trHeight w:val="35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2.1.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7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8</w:t>
            </w:r>
          </w:p>
        </w:tc>
      </w:tr>
      <w:tr>
        <w:trPr>
          <w:trHeight w:val="35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2.1.1.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7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8</w:t>
            </w:r>
          </w:p>
        </w:tc>
      </w:tr>
      <w:tr>
        <w:trPr>
          <w:trHeight w:val="35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0 00 00000 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2.2.Доходы, получаемые в виде арендной платы за земельные участки после разграничения государственной  собственности на землю, а также средства от продажи права на заключение договоров аренды указанных земельных участков (за исключением имущества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5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05 00000 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2.2.2. Доходы, получаемые в виде арендной платы, а также средства от продажи права на заключение договоров аренды земли, находящиеся в собственности муниципальных районов (за исключением имущества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5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0 00 0000 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2.3.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9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1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1</w:t>
            </w:r>
          </w:p>
        </w:tc>
      </w:tr>
      <w:tr>
        <w:trPr>
          <w:trHeight w:val="94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2.3.1.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9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1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1</w:t>
            </w:r>
          </w:p>
        </w:tc>
      </w:tr>
      <w:tr>
        <w:trPr>
          <w:trHeight w:val="3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 11 07000 00 0000 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5.3. Платежи от государственных и муниципальных унитарных пред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7</w:t>
            </w:r>
          </w:p>
        </w:tc>
      </w:tr>
      <w:tr>
        <w:trPr>
          <w:trHeight w:val="15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 11 07010 00 0000 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1.5.3.1. </w:t>
            </w:r>
            <w:r>
              <w:rPr>
                <w:bCs/>
              </w:rPr>
              <w:t>Доходы от  перечисления  части  прибыли государственных и     муниципальных унитарных    предприятий, остающейся после  уплаты  налогов  и  обязатель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7</w:t>
            </w:r>
          </w:p>
        </w:tc>
      </w:tr>
      <w:tr>
        <w:trPr>
          <w:trHeight w:val="15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 11 07015 05 0000 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5.3.1.1. </w:t>
            </w:r>
            <w:r>
              <w:rPr>
                <w:bCs/>
              </w:rPr>
              <w:t>Доходы от  перечисления  части  прибыли, остающейся после  уплаты  налогов  и  обязательных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 xml:space="preserve">платежей   муниципальных унитарных    предприятий, созданных муниципальными районам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7</w:t>
            </w:r>
          </w:p>
        </w:tc>
      </w:tr>
      <w:tr>
        <w:trPr>
          <w:trHeight w:val="6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00 00 0000 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4.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5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0 00 0000 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4.1.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5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4.1.1.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7,5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2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6.ПЛАТЕЖИ ПРИ ПОЛЬЗОВАНИИ ПРИРОДНЫМИ РЕСУРС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8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0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,4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00 01 0000 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1.Плата за негативное воздействие на окружающую сре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8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10 01 0000 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1.1.Плата за выбросы загрязняющих веществ в атмосферный воздух стационарными объек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</w:tr>
      <w:tr>
        <w:trPr>
          <w:trHeight w:val="6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20 01 0000 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1.2.Плата за выбросы загрязняющих веществ в атмосферный воздух передвижными объек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51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 01030 01 0000 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1.3.Плата за выбросы загрязняющих  веществ в водные объе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</w:tr>
      <w:tr>
        <w:trPr>
          <w:trHeight w:val="49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0 01 0000 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1.4.Плата за размещение отходов производства и потреб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</w:tr>
      <w:tr>
        <w:trPr>
          <w:trHeight w:val="6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50 01 0000 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1.5.Плата за иные виды негативного воздействия на окружающую сре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7. ДОХОДЫ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73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,9</w:t>
            </w:r>
          </w:p>
        </w:tc>
      </w:tr>
      <w:tr>
        <w:trPr>
          <w:trHeight w:val="4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00 00 0000 1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7.1.Доходы от компенсации затрат государ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3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</w:tr>
      <w:tr>
        <w:trPr>
          <w:trHeight w:val="6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 13 02995 05 0000 1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1.1.Прочие доходы от компенсации затрат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3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</w:tr>
      <w:tr>
        <w:trPr>
          <w:trHeight w:val="6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8.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11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3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1,8</w:t>
            </w:r>
          </w:p>
        </w:tc>
      </w:tr>
      <w:tr>
        <w:trPr>
          <w:trHeight w:val="6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rPr/>
            </w:pPr>
            <w:r>
              <w:rPr/>
              <w:t>1 14 02000 00 0000 000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1. Доходы от реализации имущества, находящегося в государственной и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rPr/>
            </w:pPr>
            <w:r>
              <w:rPr/>
              <w:t>муниципальной собственности (за                              исключением имущества муниципальных бюджетных и автономных  учреждений,  а  также имущества государственных  и  муниципальных 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</w:tr>
      <w:tr>
        <w:trPr>
          <w:trHeight w:val="6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rPr/>
            </w:pPr>
            <w:r>
              <w:rPr/>
              <w:t>1 14 02050 05 0000 4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rPr/>
            </w:pPr>
            <w:r>
              <w:rPr/>
              <w:t xml:space="preserve">1.8.1.1. </w:t>
            </w:r>
            <w:r>
              <w:rPr>
                <w:bCs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</w:tr>
      <w:tr>
        <w:trPr>
          <w:trHeight w:val="5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05 0000 4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1.1. 1. 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</w:tr>
      <w:tr>
        <w:trPr>
          <w:trHeight w:val="12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2.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5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2</w:t>
            </w:r>
          </w:p>
        </w:tc>
      </w:tr>
      <w:tr>
        <w:trPr>
          <w:trHeight w:val="38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0 00 0000 4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2.1.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5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2</w:t>
            </w:r>
          </w:p>
        </w:tc>
      </w:tr>
      <w:tr>
        <w:trPr>
          <w:trHeight w:val="1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2.1.1.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5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2</w:t>
            </w:r>
          </w:p>
        </w:tc>
      </w:tr>
      <w:tr>
        <w:trPr>
          <w:trHeight w:val="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</w:rPr>
              <w:t>1.9. 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,0</w:t>
            </w:r>
          </w:p>
        </w:tc>
      </w:tr>
      <w:tr>
        <w:trPr>
          <w:trHeight w:val="7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00 00 0000 14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1.9.1.Денежные взыскания (штрафы) за нарушение законодательства о налогах и сбора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30 01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1.9.1.1.Денежные взыскания (штрафы) за административные правонарушения в области налогов и сборов, предусмотренные </w:t>
            </w:r>
            <w:hyperlink r:id="rId7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 об административных правонаруш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00 01 0000 14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1.9.2.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</w:tr>
      <w:tr>
        <w:trPr>
          <w:trHeight w:val="2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2.1.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4</w:t>
            </w:r>
          </w:p>
        </w:tc>
      </w:tr>
      <w:tr>
        <w:trPr>
          <w:trHeight w:val="34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50 01 0000 1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2.2.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</w:tr>
      <w:tr>
        <w:trPr>
          <w:trHeight w:val="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60 01 0000 1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2.3.Денежные взыскания (штрафы) за нарушение земельного законод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9</w:t>
            </w:r>
          </w:p>
        </w:tc>
      </w:tr>
      <w:tr>
        <w:trPr>
          <w:trHeight w:val="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43000 01 6000 1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9.3.Денежные взыскания (штрафы) за нарушение  законодательства Российской Федерации об административных  правонарушениях,                               предусмотренные  </w:t>
            </w:r>
            <w:hyperlink r:id="rId8">
              <w:r>
                <w:rPr>
                  <w:rStyle w:val="InternetLink"/>
                  <w:color w:val="000000"/>
                  <w:u w:val="none"/>
                </w:rPr>
                <w:t>статьей  20.25</w:t>
              </w:r>
            </w:hyperlink>
            <w:r>
              <w:rPr/>
              <w:t xml:space="preserve">  Кодекса Российской Федерации об административных                                 правонаруш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88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00 00 0000 1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4.Прочие   поступления   от   денежных   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4.1.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0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10.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 17 01000 00 0000 1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10.1. Невыяснен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/>
              <w:t>1 17 01050 05 0000 1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.10.1.1.  Невыясненные поступления, зачисляемые в бюджет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2. БЕЗВОЗМЕЗДНЫЕ 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3 29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3 1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</w:tr>
      <w:tr>
        <w:trPr>
          <w:trHeight w:val="88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1. </w:t>
            </w:r>
            <w:r>
              <w:rPr>
                <w:b/>
              </w:rPr>
              <w:t>Безвозмездные  поступления  от  других  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4 78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4 4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</w:tr>
      <w:tr>
        <w:trPr>
          <w:trHeight w:val="53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1000 00 000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.1.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8 60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 60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.1.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 30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 30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5 022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.1.1.Дотации бюджетам муниципальных районов на выравнивание 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 30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 30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1003 00 0000 151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.2. Дотации бюджетам на поддержку мер по 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29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29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1003 05 0220 151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.2.1.Дотации бюджетам   муниципальных   районов   на поддержку мер по  обеспечению  сбалансированности 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29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29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2000 00 000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.2.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5 7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5 52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>
          <w:trHeight w:val="8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9 00 000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2.1. Субсидии  бюджетам  на   государственную поддержку     малого     и      среднего предпринимательства, включая  крестьянские (фермерские) хозяй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16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1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9 05 011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1.1. Субсидии  бюджетам  муниципальных районов на   государственную поддержку     малого     и      среднего предпринимательства, включая  крестьянские (фермерские) хозяйства за счет средств федераль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16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1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51 00 000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2.Субсидии бюджетам на реализацию федеральных целевых про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51 05 011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2.1. Субсидии на осуществление социальных выплат молодым семьям в рамках подпрограммы  «Обеспечение жильем молодых семей в Нижегородской области»  на период 2014-2015 годов  за счет средств федераль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51 05 022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2.2 Субсидии на осуществление социальных выплат молодым семьям в рамках подпрограммы  «Обеспечение жильем молодых семей в Нижегородской области»  на период 2014-2015 годов за счет средств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8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7 00 000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2.3. Субсидии на софинансирование капитальных вложений в объекты муниципальной собствен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5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4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7 05 000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3.1. 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 95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 94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7 05 022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3.1.1.  Субсидии бюджетам муниципальных районов на строительство, реконструкцию, проектно-изыскательские работы и разработку проектно-сметной документации в рамках областной целевой программы «Развитие социальной и инженерной инфраструктуры  как основы повышения качества жизни населения Нижегородской области на 2014-2016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 8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 8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7 05 022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2.3.1.2.  Субсидии бюджетам муниципальных районов на софинансирование объектов капитального строительства муниципальной собственности в рамках государственной программы «Энергосбережение и повышение энергетической эффективности Нижегородской области на период до 2020 года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08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06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37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0 000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4.Прочие субси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 04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 8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4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 000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4.1.Прочие субсидии бюджетам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 04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 8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3000 00 000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.3.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8 32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8 19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7 0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1.Субвенции бюджетам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7 05 011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1.1. 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2.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5 011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2.1.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03024 00 000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3.Субвенции   местным   бюджетам   на    выполнение передаваемых  полномочий   субъектов  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 46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 32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</w:tr>
      <w:tr>
        <w:trPr>
          <w:trHeight w:val="14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 000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3.3.1. Субвенции  бюджетам  муниципальных   районов   на выполнение  передаваемых   полномочий   субъектов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 46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 32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9 00 000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4. 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6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9 05 022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4.1.</w:t>
            </w:r>
            <w:r>
              <w:rPr>
                <w:b/>
                <w:bCs/>
              </w:rPr>
              <w:t xml:space="preserve"> </w:t>
            </w:r>
            <w:r>
              <w:rPr/>
              <w:t>Субвенции бюджетам муниципальных районов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6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33 00 000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3.5. </w:t>
            </w:r>
            <w:r>
              <w:rPr>
                <w:bCs/>
              </w:rPr>
              <w:t>Субвенции бюджетам муниципальных образований на осуществление выплат на возмещение части расходов по приобретению путевок в детские санатории, санаторно-оздоровительные  центры (лагеря) круглогодичного действия, расположенные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33 05 022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5.1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Субвенции муниципальным районам на осуществление выплат на возмещение части расходов по приобретению путевок в детские санатории, санаторно-оздоровительные  центры (лагеря) круглогодичного действия, расположенные на территории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7" w:leader="none"/>
              </w:tabs>
              <w:rPr>
                <w:b/>
                <w:b/>
              </w:rPr>
            </w:pPr>
            <w:r>
              <w:rPr/>
              <w:t>2 02 03069 00 000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.1.3.6. Субвенции бюджетам 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68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03069 05 011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.1.3.6.1.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68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6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 02 03101 00 000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3.7.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95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5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 02 03101 05 011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3.7.1.Субвенции бюджетам муниципальных районов на оказание несвязанной поддержки сельскохозяйственным товаропроизводителям в области растениеводства за счет средств федераль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1 60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60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 02 03101 05 022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3.7.2.Субвенции бюджетам муниципальных районов на оказание несвязанной поддержки сельскохозяйственным товаропроизводителям в области растениеводства за счет средств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4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 02 03102 00 000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3.8.Субвенции бюджетам муниципальных образований на поддержку племенного животно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 02 03102 05 011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2.1.3.8.1.Субвенции бюджетам муниципальных районов на поддержку племенного животноводства за счет средств федерального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 02 03102 05 022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2.1.3.8.2.Субвенции бюджетам муниципальных районов на поддержку племенного животноводства за счет средств областного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68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 02 03103 00 000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3.9.Субвенции бюджетам муниципальных образований на 1 литр реализованного товарного мол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9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 49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19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103 05 011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3.9.1. Субвенции бюджетам муниципальных районов на 1 литр реализованного товарного молока за счет средств федераль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5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0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 02 03103 05 022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3.9.2. Субвенции бюджетам муниципальных районов на 1 литр реализованного товарного молока за счет средств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 02 03115 00 000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3.10. Субвенции бюджетам муниципальных образований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2 5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5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 02 03115 05 011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3.10.1. 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 за счет средств федераль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3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 02 03115 05 022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3.10.2. 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 за счет средств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 02 03119 00 000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2.1.3.11.Субвенции бюджетам муниципальных образований на обеспечение детей- сирот и детей, оставшихся без попечения родителей, лиц из числа детей-сирот и детей, оставшихся без попечения родителей, жилыми помещениям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5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52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 02 03119 05 011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3.11.1.Субвенции бюджетам муниципальных районов  на обеспечение детей- 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федераль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0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0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 02 03119 05 022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3.11.2.Субвенции бюджетам муниципальных районов  на обеспечение детей- 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областного 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2 02 04000 00 000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2.1.4. 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13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1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00 000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4.1. 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 04012 05 022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4.1.1. 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 02  04014 00 000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4.2. Межбюджетные  трансферты,  передаваемые   бюджетам  на   осуществление части полномочий  по  решению  вопросов местного  значения  в  соответствии 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 02  04014 05 000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4.2.1. Межбюджетные  трансферты, передаваемые бюджетам   муниципальных   районов   из бюджетов  поселений  на   осуществление части полномочий  по  решению  вопросов местного  значения  в 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41 00 000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4.3. Межбюджетные трансферты,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41 05 000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4.3.1.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 02  04052 00 022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4.4. Межбюджетные  трансферты,  передаваемые   бюджетам  на  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 02  04052 05 011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4.4. Межбюджетные  трансферты,  передаваемые   бюджетам муниципальных районов  на  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2 02 04061 00 000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2.1.4.5. </w:t>
            </w:r>
            <w:r>
              <w:rPr>
                <w:bCs/>
              </w:rPr>
              <w:t>Межбюджетные трансферты, передаваемые бюджетам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2 02 04061 05 011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4.5.1.</w:t>
            </w:r>
            <w:r>
              <w:rPr>
                <w:bCs/>
              </w:rPr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70 00 000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4.6.Межбюджетные трансферты на государственную поддержку муниципальных учреждений культуры, находящихся на территории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70 05 000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4.6.1.Межбюджетные трансферты бюджетам муниципальных районов  на государственную поддержку муниципальных учреждений культуры, находящихся на территории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18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.5</w:t>
            </w:r>
            <w:r>
              <w:rPr>
                <w:rFonts w:cs="TimesNewRomanPSMT;Times New Roman" w:ascii="TimesNewRomanPSMT;Times New Roman" w:hAnsi="TimesNewRomanPSMT;Times New Roman"/>
                <w:b/>
              </w:rPr>
              <w:t>.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,5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.1.5.</w:t>
            </w:r>
            <w:r>
              <w:rPr>
                <w:rFonts w:cs="TimesNewRomanPSMT;Times New Roman" w:ascii="TimesNewRomanPSMT;Times New Roman" w:hAnsi="TimesNewRomanPSMT;Times New Roman"/>
              </w:rPr>
              <w:t>1.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,5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19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.6 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 1 69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 69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6.1. Возврат остатков субсидий, субвенций и иных межбюджетных трансфертов из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 69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 69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8 92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3 69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9</w:t>
            </w:r>
          </w:p>
        </w:tc>
      </w:tr>
    </w:tbl>
    <w:p>
      <w:pPr>
        <w:sectPr>
          <w:footerReference w:type="default" r:id="rId9"/>
          <w:footerReference w:type="first" r:id="rId10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TextBodyIndent"/>
        <w:tabs>
          <w:tab w:val="clear" w:pos="708"/>
          <w:tab w:val="left" w:pos="5895" w:leader="none"/>
        </w:tabs>
        <w:ind w:left="9639" w:hanging="0"/>
        <w:rPr>
          <w:color w:val="000000"/>
          <w:sz w:val="24"/>
        </w:rPr>
      </w:pPr>
      <w:r>
        <w:rPr>
          <w:color w:val="000000"/>
          <w:sz w:val="24"/>
        </w:rPr>
        <w:t>Приложение 3</w:t>
      </w:r>
    </w:p>
    <w:p>
      <w:pPr>
        <w:pStyle w:val="TextBodyIndent"/>
        <w:tabs>
          <w:tab w:val="clear" w:pos="708"/>
          <w:tab w:val="left" w:pos="5895" w:leader="none"/>
        </w:tabs>
        <w:ind w:left="9639" w:hanging="0"/>
        <w:rPr/>
      </w:pPr>
      <w:r>
        <w:rPr>
          <w:color w:val="000000"/>
          <w:sz w:val="24"/>
        </w:rPr>
        <w:t>к Решению Земского Собрания</w:t>
      </w:r>
    </w:p>
    <w:p>
      <w:pPr>
        <w:pStyle w:val="TextBodyIndent"/>
        <w:tabs>
          <w:tab w:val="clear" w:pos="708"/>
          <w:tab w:val="left" w:pos="5895" w:leader="none"/>
        </w:tabs>
        <w:ind w:left="9639" w:hanging="0"/>
        <w:rPr>
          <w:color w:val="000000"/>
          <w:sz w:val="24"/>
        </w:rPr>
      </w:pPr>
      <w:r>
        <w:rPr>
          <w:color w:val="000000"/>
          <w:sz w:val="24"/>
        </w:rPr>
        <w:t>Сосновского муниципального района</w:t>
      </w:r>
    </w:p>
    <w:p>
      <w:pPr>
        <w:pStyle w:val="TextBodyIndent"/>
        <w:tabs>
          <w:tab w:val="clear" w:pos="708"/>
          <w:tab w:val="left" w:pos="5895" w:leader="none"/>
        </w:tabs>
        <w:ind w:left="9639" w:hanging="0"/>
        <w:rPr>
          <w:color w:val="000000"/>
          <w:sz w:val="24"/>
        </w:rPr>
      </w:pPr>
      <w:r>
        <w:rPr>
          <w:color w:val="000000"/>
          <w:sz w:val="24"/>
        </w:rPr>
        <w:t>Нижегородской области</w:t>
      </w:r>
    </w:p>
    <w:p>
      <w:pPr>
        <w:pStyle w:val="TextBodyIndent"/>
        <w:tabs>
          <w:tab w:val="clear" w:pos="708"/>
          <w:tab w:val="left" w:pos="5895" w:leader="none"/>
        </w:tabs>
        <w:ind w:left="9639" w:hanging="0"/>
        <w:rPr>
          <w:color w:val="0000FF"/>
          <w:sz w:val="24"/>
          <w:szCs w:val="27"/>
        </w:rPr>
      </w:pPr>
      <w:r>
        <w:rPr>
          <w:color w:val="000000"/>
          <w:sz w:val="24"/>
        </w:rPr>
        <w:t>от ____________ 2015 года № ___</w:t>
      </w:r>
    </w:p>
    <w:p>
      <w:pPr>
        <w:pStyle w:val="TextBodyIndent"/>
        <w:tabs>
          <w:tab w:val="clear" w:pos="708"/>
          <w:tab w:val="left" w:pos="5895" w:leader="none"/>
        </w:tabs>
        <w:ind w:hanging="0"/>
        <w:jc w:val="right"/>
        <w:rPr>
          <w:color w:val="000000"/>
          <w:sz w:val="24"/>
          <w:szCs w:val="27"/>
        </w:rPr>
      </w:pPr>
      <w:r>
        <w:rPr>
          <w:color w:val="000000"/>
          <w:sz w:val="24"/>
          <w:szCs w:val="27"/>
        </w:rPr>
      </w:r>
    </w:p>
    <w:tbl>
      <w:tblPr>
        <w:tblW w:w="15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434"/>
        <w:gridCol w:w="657"/>
        <w:gridCol w:w="169"/>
        <w:gridCol w:w="856"/>
        <w:gridCol w:w="44"/>
        <w:gridCol w:w="918"/>
        <w:gridCol w:w="162"/>
        <w:gridCol w:w="1080"/>
        <w:gridCol w:w="900"/>
        <w:gridCol w:w="1260"/>
        <w:gridCol w:w="1440"/>
        <w:gridCol w:w="1080"/>
      </w:tblGrid>
      <w:tr>
        <w:trPr>
          <w:trHeight w:val="375" w:hRule="atLeast"/>
        </w:trPr>
        <w:tc>
          <w:tcPr>
            <w:tcW w:w="15135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едомственная структура расходов районного бюджета за 2014 год</w:t>
            </w:r>
          </w:p>
        </w:tc>
      </w:tr>
      <w:tr>
        <w:trPr>
          <w:trHeight w:val="375" w:hRule="atLeast"/>
        </w:trPr>
        <w:tc>
          <w:tcPr>
            <w:tcW w:w="61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4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руб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2014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14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795" w:hRule="atLeast"/>
        </w:trPr>
        <w:tc>
          <w:tcPr>
            <w:tcW w:w="6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2 46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4 17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8,3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ое управление Администрации Сосновского муниципального района Нижегородской област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67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79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4,7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6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8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3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 22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5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95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5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5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19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5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5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, сборов и иных обязательных платежей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ыплату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2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2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2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3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3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 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3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 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 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 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 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12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 на выполнение переданных полномочий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поселений, входящих в состав муниципальных районов Нижегородской области, субвенциями на 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на осуществление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2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мощь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гражданам на компенсацию части процентной ставки по кредитам, выдаваемым на газификацию жиль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9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9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9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гражданам на компенсацию части процентной ставки по кредитам, выдаваемым на газификацию жилья малоимущим граждана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5 0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гражданам на компенсацию части процентной ставки по кредитам, выдаваемым на приобретение жиль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5 0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2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9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2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9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72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9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йонные целевые программ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1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2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жильем молодых семей в Сосновском муниципальном районе на период 2014-2016 годов»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1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2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1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2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1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2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2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2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 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2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 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2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 Сосновского муниципального района Нижегородской област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65 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2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9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9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7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7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7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7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 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7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7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равнивание бюджетной обеспеченности поселений из районного фонда финансовой поддержки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 0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7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7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 0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7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7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 0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7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 67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 дотации на выравнивание бюджетной обеспеченности поселений Сосновского муниципального района Нижегородской област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7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7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1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1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1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1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1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1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1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1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культуры, молодежной политики, спорта и информации Администрации Сосновского муниципального района Нижегородской област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 45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 35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программ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туризма в Сосновском муниципальном районе на 2011-2015 годы"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6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6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2 000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инвестиции в объекты капитального строительства собственности муниципальных образований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 Строительство котельной дома культуры в д.Малахово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программ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прочих мероприятий в рамках государственной программы "Энергосбережение и повышение энергетической эффективности Нижегородской области на период до 2020 года"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объектов капитального строительства муниципальной собственности в рамках государственной программы «Энергосбережение и повышение энергетической эффективности Нижегородской области на период до 2020 года»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 7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 7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 7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 Строительство котельной дома культуры в д.Малахово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 7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 96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6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86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 за счет средств районного бюджет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9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23 9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9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ыплату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2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2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2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программ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рганизация отдыха, оздоровления и занятости детей и молодежи Сосновского муниципального района «Летний калейдоскоп» на 2012-2014 годы»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58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51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льтура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43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37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фонда на поддержку территорий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2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2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2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8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 26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проведение мероприятий по подключению общедоступных библиотек Российской Федерации к сети Интернет и развитие системы библиотечного дела с учетом задач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51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51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51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федерального бюджета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51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51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51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(грант) комплексного развития региональных и муниципальных учреждений культур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5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5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5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2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0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 за счет средств районного бюджет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2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0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2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0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2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0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еи и постоянные выставк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7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41 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7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 за счет средств районного бюджет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 9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7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 9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7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 9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7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6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6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 за счет средств районного бюджет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9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6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9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78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6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9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6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1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1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ыплату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2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1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1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2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1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1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2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1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1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программ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8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омплексные меры противодействия злоупотреблению наркотиками и их незаконному обороту на 2013-2015 годы»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8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8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8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8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8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7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8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7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7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4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4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, сборов и иных обязательных платежей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8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8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 за счет средств районного бюджет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8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9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8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9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8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9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8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9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8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9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8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9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, сборов и иных обязательных платежей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8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9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8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ыплату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8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2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8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20 72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8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2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8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2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программ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8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Молодежь Сосновского района" на 2013-2017 годы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8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8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8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000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2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2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программ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2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физической культуры и спорта в Сосновском муниципальном районе на 2011-2015 годы"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2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2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2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образования администрации Сосновского муниципального района Нижегородской област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 59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 48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программ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рганизация оплачиваемых общественных работ и временной занятости несовершеннолетних граждан в возрасте от 14  до 18 лет» на 2014-2016 год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6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6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2 000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инвестиции в объекты капитального строительства собственности муниципальных образований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 01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  Строительство котельной детского сада д.Малахово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программ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прочих мероприятий в рамках государственной программы "Энергосбережение и повышение энергетической эффективности Нижегородской области на период до 2020 года"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объектов капитального строительства муниципальной собственности в рамках государственной программы «Энергосбережение и повышение энергетической эффективности Нижегородской области на период до 2020 года»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 7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 7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муниципальной  собственности муниципальным учрежден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 7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  Строительство котельной детского сада д.Малахово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 7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 65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 54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33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33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0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0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воспитанию и обучению детей-инвалидов в муниципальных дошкольных образовательных организациях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73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73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73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73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34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3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73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34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3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73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34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3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1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1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 за счет средств районного бюджет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9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1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1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9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1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1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9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1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1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2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27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ыплату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2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2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27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2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2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27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2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2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27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 31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 23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фонда на поддержку территорий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2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2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2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16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16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73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74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74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73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74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74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73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74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74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2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2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 за счет средств районного бюджет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9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2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2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9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2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2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9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2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2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7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7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7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7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 за счет средств районного бюджет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9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7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7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9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7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7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9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7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7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ыплату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2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2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2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Информационное общество Нижегородской области (2014 - 2017 годы)"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1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-навигационное обеспечение автомобильных маршрутов по транспортным коридорам "Север-Юг" и "Восток-Запад"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 50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1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 50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9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 50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9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 50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 50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3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программ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9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Нижегородской области "Развитие образования в Нижегородской области на 2014-2016 годы и на период до 2022 года"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9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выплат на возмещение части расходов по приобретению путевок в детские санатории, санаторно-оздоровительные центры (лагеря) круглогодичного действия, расположенные на территории Российской Федераци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 73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9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 73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 73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 73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3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 73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3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 73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 73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программ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рганизация отдыха, оздоровления и занятости детей и молодежи Сосновского муниципального района «Летний калейдоскоп» на 2012-2014 годы»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2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2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73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73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73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73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73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73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73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73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73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73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 за счет средств районного бюджет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9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9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9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9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9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9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, сборов и иных обязательных платежей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9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9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9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ыплату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72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9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9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72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9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9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72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2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2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72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программ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Духовно-нравственное воспитание детей и молодежи в Сосновском муниципальном районе на 2011-2014 годы»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образования в Сосновском муниципальном районе на 2011-2014 годы»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выплаты компенсации части родительской платы за присмотр и уход за ребенком в государственных и муниципальных дошкольных образовательных организациях,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3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3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3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3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3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программ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Дети-сироты" на 2014-2016 год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сельского хозяйства Администрации Сосновского муниципального района Нижегородской област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35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22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9,3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 экономик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5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2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3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5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2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3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2 000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поддержке сельскохозяйственного производств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73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73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4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73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4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73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73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73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, сборов и иных обязательных платежей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73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программ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9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5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1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рограмма  "Развитие агропромышленного комплекса Нижегородской области" до 2020 года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9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5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1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казание несвязанной поддержки сельскохозяйственным товаропроизводителям в области растениеводства за счет средств федерального бюджет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 50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 50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 50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поддержку племенного животноводства за счет средств федерального бюджет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 50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 50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 50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1 килограмм реализованного и (или) отгруженного на собственную переработку молока за счет средств федерального бюджет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 50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 50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 50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озмещение части процентной ставки по долгосрочным, среднесрочным и краткосрочным кредитам, взятым малыми формами хозяйствования, за счет средств федерального бюджет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 50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 50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 50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казание несвязанной поддержки сельскохозяйственным товаропроизводителям в области растениеводства за счет средств областного бюджет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 73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4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 73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4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 73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4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поддержку племенного животноводства за счет средств областного бюджет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 73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 73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 73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стабилизацию и увеличение поголовья крупного рогатого скота за счет средств областного бюджет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 7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 7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 7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возмещение части процентной ставки по долгосрочным, среднесрочным и краткосрочным кредитам, взятым малыми формами хозяйствования, за счет средств областного бюджета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 73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 73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 73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озмещение части затрат сельскохозяйственных товаропроизводителей на 1 литр (килограмм) реализованного товарного молока за счет средств областного бюджет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 73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 73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 73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 73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5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 73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5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 73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5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программ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агропромышленного комплекса Сосновского муниципального района на период 2013-2020годы»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мское собрание Сосновского муниципального района Нижегородской област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0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3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7,9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9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030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,5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, сборов и иных обязательных платежей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,5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4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4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 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4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 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2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 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2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 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1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 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1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управлению муниципальным имуществом Администрации Сосновского муниципального района Нижегородской област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8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4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3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4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 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3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4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9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9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, сборов и иных обязательных платежей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 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 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 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 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 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 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, сборов и иных обязательных платежей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 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ыплату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2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2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2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 экономик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й транспорт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иобретение автобусов для пассажирских перевозок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4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4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4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4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4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Сосновского муниципального района Нижегородской област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 60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 64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2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9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8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14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9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4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5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6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6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9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9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2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, сборов и иных обязательных платежей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2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созданию и организации деятельности муниципальных комиссий по  делам несовершеннолетних и защите их прав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73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73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73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73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73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02 0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75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75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02 0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75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75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02 0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75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75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69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6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ыплату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2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69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6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2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69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6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2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69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6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5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5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5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1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47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3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завершение работ по созданию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53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53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53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8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8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8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8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8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 53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 24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ногофункциональных центров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 9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 073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 07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 9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 9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 9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 9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 9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, сборов и иных обязательных платежей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 9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 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 456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 17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 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 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 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6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9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 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6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9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 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9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, сборов и иных обязательных платежей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 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9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программ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еформирование и развитие муниципальной службы Сосновского муниципального района на 2014-2016 годы»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лучшение условий и охраны труда в организациях Сосновского муниципального района Нижегородской области на 2013-2015 гг.»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2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5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5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оведение мероприятий по созданию общественных спасательных постов в местах массового отдыха населения и обучение населения, прежде всего детей, плаванию и приемам спасения на воде, обеспечение общественных спасательных постов наглядной агитацией по профилактике и предупреждению несчастных случаев на воде и пропаганде здорового образа жизни в Нижегородской област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72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72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72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 за счет средств районного бюджет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3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ыплату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2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3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2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3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2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3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1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3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оведение мероприятий по обеспечению пожарной безопасности в населенных пунктах Нижегородской област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72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3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72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3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72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3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программ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пожарной безопасности объектов и населенных пунктов Сосновского муниципального района на 2012-2020 годы»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9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9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4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4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программ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ые меры по усилению борьбы с преступностью и профилактики правонарушений на территории Сосновского района на 2014-2016 годы"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офилактика терроризма и экстремизма в Сосновском муниципальном районе на 2014-2016 годы"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 экономик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1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6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6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программ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рганизация оплачиваемых общественных работ и временной занятости несовершеннолетних граждан в возрасте от 14  до 18 лет» на 2014-2016 год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но-энергетический комплекс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69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68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топливно-энергетического комплекс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2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топливно-энергетической област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 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2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 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9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 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9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 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 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программ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Энергосбережение и повышение энергетической эффективности Сосновского муниципального района на 2010-2014 годы»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6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6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программ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безопасности дорожного движения  в Сосновском районе  Нижегородской области в 2014-2016 годах"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программ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троительство, ремонт и содержание автомобильных дорог и искусственных сооружений на них, находящихся в собственности Сосновского муниципального района Нижегородской области на 2012-2020 годы»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 информатик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программ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Информационное общество Нижегородской области (2014 - 2017 годы)"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технических решений единых дежурно-диспетчерских служб муниципальных образований Нижегородской области в части интеграции с системой обеспечения вызова экстренных оперативных служб по единому номеру "112" Нижегородской област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 72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 72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 72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0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8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2 000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,2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,2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инвестиции в объекты капитального строительства собственности муниципальных образований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,2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,2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муниципальной  собственности муниципальным учрежден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,2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том числе: Расширение системы газораспределения и газопотребления Сосновского района. Распределительные газопроводы высокого и низкого давления с.Сурулово  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зработка проектной сметной документации газоснабжения с.Бараново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зработка проектной сметной документации газоснабжения с.Панино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азификация семейного детского сад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6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6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,7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,7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программ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9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9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Информационное общество Нижегородской области (2014 - 2017 годы)"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информационно-технологической инфраструктуры многофункциональных центров предоставления государственных и муниципальных услуг, создаваемых на территории муниципальных образований Нижегородской области, в том числе удаленных рабочих мест, мобильных офисов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 72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 72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 72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Развитие предпринимательства и туризма Нижегородской области на 2014 - 2016 годы"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 50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 50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 50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утвержденных в установленном порядке муниципальных программ поддержки малого и среднего предпринимательства в рамках государственной программы "Развитие предпринимательства и туризма Нижегородской области на 2014 - 2016 годы"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 72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 72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 72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Нижегородской области "Развитие социальной и инженерной инфраструктуры как основы повышения качества жизни населения Нижегородской области на 2014-2016 год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троительство, реконструкцию, проектно-изыскательские работы и разработку проектно-сметной документации в рамках государственной программы "Развитие социальной и инженерной инфраструктуры как основы повышения качества жизни населения Нижегородской области на 2014-2016 годы"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 7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 7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муниципальной  собственности муниципальным учрежден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 7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в том числе: Расширение системы газораспределения и газопотребления Сосновского района. Распределительные газопроводы высокого и низкого давления с.Сурулово              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 7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программ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3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оддержка и развитие малого и среднего предпринимательства Сосновского муниципального района на 2011-2015 годы»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орговли на территории Сосновского муниципального района на 2013-2015 годы»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1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8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8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7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оведение технической инвентаризации построенных индивидуальных жилых домов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2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2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2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4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2 000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7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7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инвестиции в объекты капитального строительства собственности муниципальных образований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7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7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муниципальной  собственности муниципальным учрежден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7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 Инженерные изыскания и разработка проектной сметной документации с государственной экспертизой инженерной инфраструктуры земельных участков многодетных смей по ул. Славянска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троительство инженерной инфраструктуры к земельным участкам многодетных семей по ул.Славянска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плата за государственную экспертизу проектной сметной документации инженерной инфраструктуры земельных участков многодетных семей по ул.Грехов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1 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1 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1 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программ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5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омплексное развитие систем коммунальной инфраструктуры Сосновского муниципального района на 2013-2015 годы"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5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5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5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2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2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программ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2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Экология Сосновского района на 2013-2015 годы"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2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2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2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4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2 000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инвестиции в объекты капитального строительства собственности муниципальных образований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муниципальной  собственности муниципальным учрежден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 Разработка проектной сметной документации газификации детского сада с.Малахово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льтура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2 000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инвестиции в объекты капитального строительства собственности муниципальных образований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муниципальной  собственности муниципальным учрежден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 Разработка проектной сметной документации газификации дома культуры с.Малахово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54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0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6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доплата к пенсиям, замещавшим муниципальные должности и должности муниципальной служб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 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 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 0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 98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1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фонда на поддержку территорий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2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2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2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мощь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 96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 96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ыплаты в соответствии с положением о почетном звании "Почетный гражданин Сосновского района"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51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51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51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программ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Обеспечение граждан Нижегородской области доступным и комфортным жильем на период до 2024 года"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едставление социальных выплат молодым семьям на приобретение (строительство) жилья в рамках подпрограммы "Обеспечение жильем молодых семей" федеральной целевой программы "Жилище" на 2011-2015 год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 5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 5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 5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существление социальных выплат молодым семьям в рамках подпрограммы "Обеспечение жильем молодых семей в Нижегородской области" на период 2014-2015 годов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 72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 72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 72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программ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62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57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8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таршее поколение на 2014-2016 годы»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8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1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1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Нижегородская семья Сосновского муниципального района" на 2011-2014 год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3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3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3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жильем молодых семей в Сосновском муниципальном районе на период 2014-2016 годов»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9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9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9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 72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 72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проведение ремонта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, в целях обеспечения надлежащего санитарного и технического состояния этих жилых помещений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3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6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3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6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73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6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программ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Обеспечение граждан Нижегородской области доступным и комфортным жильем на период до 2024 года"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детей-сирот  и детей, оставшихся без попечения родителей, лиц из числа детей-сирот и детей, оставшихся без попечения родителей,  жилыми помещениями за счет средств федерального бюджет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 50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 50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муниципальной  собственности муниципальным учрежден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 50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детей-сирот и детей, оставшихся без попечения родителей, лиц из числа детей-сирот и детей, оставшихся без попечения родителей,  жилыми  помещениями за счет средств областного бюджет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 73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6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 73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6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муниципальной  собственности муниципальным учрежден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 73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6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программ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4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Профилактика безнадзорности и правонарушений несовершеннолетних на территории Сосновского муниципального района на 2014-2016 годы"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4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4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4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на оказание частичной финансовой поддержки </w:t>
              <w:br/>
              <w:t>районных (городских) средств массовой информаци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 72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 72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 72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 за счет средств районного бюджет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 9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 9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 9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 32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 69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2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2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9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2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2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9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2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роекта по поддержке местных инициатив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7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2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9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2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7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2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9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2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7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2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9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2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851" w:right="851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TextBodyIndent"/>
        <w:tabs>
          <w:tab w:val="clear" w:pos="708"/>
          <w:tab w:val="left" w:pos="5895" w:leader="none"/>
        </w:tabs>
        <w:ind w:left="4876" w:hanging="0"/>
        <w:rPr>
          <w:color w:val="000000"/>
          <w:sz w:val="24"/>
        </w:rPr>
      </w:pPr>
      <w:r>
        <w:rPr>
          <w:color w:val="000000"/>
          <w:sz w:val="24"/>
        </w:rPr>
        <w:t>Приложение 4</w:t>
      </w:r>
    </w:p>
    <w:p>
      <w:pPr>
        <w:pStyle w:val="TextBodyIndent"/>
        <w:tabs>
          <w:tab w:val="clear" w:pos="708"/>
          <w:tab w:val="left" w:pos="5895" w:leader="none"/>
        </w:tabs>
        <w:ind w:left="4876" w:hanging="0"/>
        <w:rPr>
          <w:color w:val="000000"/>
          <w:sz w:val="24"/>
        </w:rPr>
      </w:pPr>
      <w:r>
        <w:rPr>
          <w:color w:val="000000"/>
          <w:sz w:val="24"/>
        </w:rPr>
        <w:t>к Решению Земского Собрания</w:t>
      </w:r>
    </w:p>
    <w:p>
      <w:pPr>
        <w:pStyle w:val="TextBodyIndent"/>
        <w:tabs>
          <w:tab w:val="clear" w:pos="708"/>
          <w:tab w:val="left" w:pos="5895" w:leader="none"/>
        </w:tabs>
        <w:ind w:left="4876" w:hanging="0"/>
        <w:rPr>
          <w:color w:val="000000"/>
          <w:sz w:val="24"/>
        </w:rPr>
      </w:pPr>
      <w:r>
        <w:rPr>
          <w:color w:val="000000"/>
          <w:sz w:val="24"/>
        </w:rPr>
        <w:t>Сосновского муниципального района</w:t>
      </w:r>
    </w:p>
    <w:p>
      <w:pPr>
        <w:pStyle w:val="TextBodyIndent"/>
        <w:tabs>
          <w:tab w:val="clear" w:pos="708"/>
          <w:tab w:val="left" w:pos="5895" w:leader="none"/>
        </w:tabs>
        <w:ind w:left="4876" w:hanging="0"/>
        <w:rPr>
          <w:color w:val="000000"/>
          <w:sz w:val="24"/>
        </w:rPr>
      </w:pPr>
      <w:r>
        <w:rPr>
          <w:color w:val="000000"/>
          <w:sz w:val="24"/>
        </w:rPr>
        <w:t>Нижегородской области</w:t>
      </w:r>
    </w:p>
    <w:p>
      <w:pPr>
        <w:pStyle w:val="TextBodyIndent"/>
        <w:tabs>
          <w:tab w:val="clear" w:pos="708"/>
          <w:tab w:val="left" w:pos="5895" w:leader="none"/>
        </w:tabs>
        <w:ind w:left="4876" w:hanging="0"/>
        <w:rPr>
          <w:color w:val="0000FF"/>
          <w:sz w:val="24"/>
          <w:szCs w:val="27"/>
        </w:rPr>
      </w:pPr>
      <w:r>
        <w:rPr>
          <w:color w:val="000000"/>
          <w:sz w:val="24"/>
        </w:rPr>
        <w:t>от ____________ 2015 года № ___</w:t>
      </w:r>
    </w:p>
    <w:p>
      <w:pPr>
        <w:pStyle w:val="TextBodyIndent"/>
        <w:tabs>
          <w:tab w:val="clear" w:pos="708"/>
          <w:tab w:val="left" w:pos="5895" w:leader="none"/>
        </w:tabs>
        <w:ind w:hanging="0"/>
        <w:rPr>
          <w:color w:val="000000"/>
          <w:sz w:val="24"/>
          <w:szCs w:val="27"/>
        </w:rPr>
      </w:pPr>
      <w:r>
        <w:rPr>
          <w:color w:val="000000"/>
          <w:sz w:val="24"/>
          <w:szCs w:val="27"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979"/>
        <w:gridCol w:w="71"/>
        <w:gridCol w:w="1189"/>
        <w:gridCol w:w="13"/>
        <w:gridCol w:w="1366"/>
        <w:gridCol w:w="61"/>
        <w:gridCol w:w="1361"/>
        <w:gridCol w:w="79"/>
      </w:tblGrid>
      <w:tr>
        <w:trPr>
          <w:trHeight w:val="315" w:hRule="atLeast"/>
        </w:trPr>
        <w:tc>
          <w:tcPr>
            <w:tcW w:w="9836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сходы районного бюджета за 2014 год по разделам и подразделам классификации расходов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7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ыс.рублей 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з, Прз</w:t>
            </w:r>
          </w:p>
        </w:tc>
        <w:tc>
          <w:tcPr>
            <w:tcW w:w="49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</w:t>
            </w:r>
            <w:r>
              <w:rPr>
                <w:rFonts w:cs="Times New Roman CYR" w:ascii="Times New Roman CYR" w:hAnsi="Times New Roman CYR"/>
              </w:rPr>
              <w:t xml:space="preserve">Наименование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н на 2014 го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ено за 2014 го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% исполнения</w:t>
            </w:r>
          </w:p>
        </w:tc>
      </w:tr>
      <w:tr>
        <w:trPr>
          <w:trHeight w:val="94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02</w:t>
            </w:r>
          </w:p>
        </w:tc>
        <w:tc>
          <w:tcPr>
            <w:tcW w:w="4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486,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486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03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6,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3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,8</w:t>
            </w:r>
          </w:p>
        </w:tc>
      </w:tr>
      <w:tr>
        <w:trPr>
          <w:trHeight w:val="126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04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 938,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 894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4,8</w:t>
            </w:r>
          </w:p>
        </w:tc>
      </w:tr>
      <w:tr>
        <w:trPr>
          <w:trHeight w:val="31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05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дебная систем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06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 270,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 222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,5</w:t>
            </w:r>
          </w:p>
        </w:tc>
      </w:tr>
      <w:tr>
        <w:trPr>
          <w:trHeight w:val="31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07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выборов и референдум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0,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11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ервные фон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13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щегосударственные вопрос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 211,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 786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,2</w:t>
            </w:r>
          </w:p>
        </w:tc>
      </w:tr>
      <w:tr>
        <w:trPr>
          <w:trHeight w:val="31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того по разделу 0100 "Общегосударственные вопросы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57 234,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55 715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97,3</w:t>
            </w:r>
          </w:p>
        </w:tc>
      </w:tr>
      <w:tr>
        <w:trPr>
          <w:trHeight w:val="31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03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билизационная и вневойсковая подготовк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2,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2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того по разделу 0200 "Национальная оборона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992,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992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09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663,7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406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,0</w:t>
            </w:r>
          </w:p>
        </w:tc>
      </w:tr>
      <w:tr>
        <w:trPr>
          <w:trHeight w:val="30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10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пожарной безопас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571,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163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4,1</w:t>
            </w:r>
          </w:p>
        </w:tc>
      </w:tr>
      <w:tr>
        <w:trPr>
          <w:trHeight w:val="30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14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,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того по разделу 0300 "Национальная безопасность и правоохранительная деятельность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6 259,7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5 569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89,0</w:t>
            </w:r>
          </w:p>
        </w:tc>
      </w:tr>
      <w:tr>
        <w:trPr>
          <w:trHeight w:val="31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01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экономические вопрос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7,7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7,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02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пливно-экономический комплекс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696,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688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,5</w:t>
            </w:r>
          </w:p>
        </w:tc>
      </w:tr>
      <w:tr>
        <w:trPr>
          <w:trHeight w:val="31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05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е хозяйство и рыболовство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 355,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 221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,3</w:t>
            </w:r>
          </w:p>
        </w:tc>
      </w:tr>
      <w:tr>
        <w:trPr>
          <w:trHeight w:val="31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08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анспорт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850,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85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09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рожное хозяйство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,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10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язь и информатик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12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 148,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 459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,9</w:t>
            </w:r>
          </w:p>
        </w:tc>
      </w:tr>
      <w:tr>
        <w:trPr>
          <w:trHeight w:val="31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того по разделу 0400 "Национальная экономика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46 527,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43 646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93,8</w:t>
            </w:r>
          </w:p>
        </w:tc>
      </w:tr>
      <w:tr>
        <w:trPr>
          <w:trHeight w:val="31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01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илищное хозяйство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2,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6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,4</w:t>
            </w:r>
          </w:p>
        </w:tc>
      </w:tr>
      <w:tr>
        <w:trPr>
          <w:trHeight w:val="31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02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альное хозяйство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 018,8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 702,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4,7</w:t>
            </w:r>
          </w:p>
        </w:tc>
      </w:tr>
      <w:tr>
        <w:trPr>
          <w:trHeight w:val="31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того по разделу 0500 "Жилищно-коммунальной хозяйство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6 401,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6 078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603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,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,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,2</w:t>
            </w:r>
          </w:p>
        </w:tc>
      </w:tr>
      <w:tr>
        <w:trPr>
          <w:trHeight w:val="31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того по разделу 0600 "Охрана окружающей среды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50,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9,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9,2</w:t>
            </w:r>
          </w:p>
        </w:tc>
      </w:tr>
      <w:tr>
        <w:trPr>
          <w:trHeight w:val="31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01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школьное образование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 385,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 335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02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е образование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 185,8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 099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07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лодежная политика и оздоровление дете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972,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952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,3</w:t>
            </w:r>
          </w:p>
        </w:tc>
      </w:tr>
      <w:tr>
        <w:trPr>
          <w:trHeight w:val="31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09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вопросы в области образ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 136,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 136,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того по разделу 0700 "Образование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63 680,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63 523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801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льтур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 436,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 376,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,9</w:t>
            </w:r>
          </w:p>
        </w:tc>
      </w:tr>
      <w:tr>
        <w:trPr>
          <w:trHeight w:val="63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804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вопросы в области культуры, кинематограф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 153,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 135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,7</w:t>
            </w:r>
          </w:p>
        </w:tc>
      </w:tr>
      <w:tr>
        <w:trPr>
          <w:trHeight w:val="31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того по разделу 0800 "Культура, кинематография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59 589,8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59 512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1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нсионное обеспечение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 090,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 090,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3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циальное обеспечение насе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 010,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 076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,7</w:t>
            </w:r>
          </w:p>
        </w:tc>
      </w:tr>
      <w:tr>
        <w:trPr>
          <w:trHeight w:val="31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4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храна семьи и детств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836,7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835,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того по разделу 1000 "Социальная политика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6 937,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6 001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94,5</w:t>
            </w:r>
          </w:p>
        </w:tc>
      </w:tr>
      <w:tr>
        <w:trPr>
          <w:trHeight w:val="63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5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0,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,2</w:t>
            </w:r>
          </w:p>
        </w:tc>
      </w:tr>
      <w:tr>
        <w:trPr>
          <w:trHeight w:val="31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1100 "Физическая культура и спорт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700,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680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97,2</w:t>
            </w:r>
          </w:p>
        </w:tc>
      </w:tr>
      <w:tr>
        <w:trPr>
          <w:trHeight w:val="31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2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828,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828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1200 "Средства массовой информации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 828,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 828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1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,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3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9,2</w:t>
            </w:r>
          </w:p>
        </w:tc>
      </w:tr>
      <w:tr>
        <w:trPr>
          <w:trHeight w:val="31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1300 "Обслуживание государственного и муниципального долга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50,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33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89,2</w:t>
            </w:r>
          </w:p>
        </w:tc>
      </w:tr>
      <w:tr>
        <w:trPr>
          <w:trHeight w:val="94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1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 675,9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 675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3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 443,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 806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,1</w:t>
            </w:r>
          </w:p>
        </w:tc>
      </w:tr>
      <w:tr>
        <w:trPr>
          <w:trHeight w:val="31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того по разделу 1100 "Межбюджетные трансферты"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1 119,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9 482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94,7</w:t>
            </w:r>
          </w:p>
        </w:tc>
      </w:tr>
      <w:tr>
        <w:trPr>
          <w:trHeight w:val="31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сего расход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492 469,7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484 174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98,3</w:t>
            </w:r>
          </w:p>
        </w:tc>
      </w:tr>
    </w:tbl>
    <w:p>
      <w:pPr>
        <w:sectPr>
          <w:footerReference w:type="default" r:id="rId12"/>
          <w:type w:val="nextPage"/>
          <w:pgSz w:w="11906" w:h="16838"/>
          <w:pgMar w:left="1418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TextBodyIndent"/>
        <w:tabs>
          <w:tab w:val="clear" w:pos="708"/>
          <w:tab w:val="left" w:pos="5895" w:leader="none"/>
        </w:tabs>
        <w:ind w:left="9639" w:hanging="0"/>
        <w:rPr>
          <w:color w:val="000000"/>
          <w:sz w:val="24"/>
        </w:rPr>
      </w:pPr>
      <w:r>
        <w:rPr>
          <w:color w:val="000000"/>
          <w:sz w:val="24"/>
        </w:rPr>
        <w:t>Приложение 5</w:t>
      </w:r>
    </w:p>
    <w:p>
      <w:pPr>
        <w:pStyle w:val="TextBodyIndent"/>
        <w:tabs>
          <w:tab w:val="clear" w:pos="708"/>
          <w:tab w:val="left" w:pos="5895" w:leader="none"/>
        </w:tabs>
        <w:ind w:left="9639" w:hanging="0"/>
        <w:rPr/>
      </w:pPr>
      <w:r>
        <w:rPr>
          <w:color w:val="000000"/>
          <w:sz w:val="24"/>
        </w:rPr>
        <w:t>к Решению Земского Собрания</w:t>
      </w:r>
    </w:p>
    <w:p>
      <w:pPr>
        <w:pStyle w:val="TextBodyIndent"/>
        <w:tabs>
          <w:tab w:val="clear" w:pos="708"/>
          <w:tab w:val="left" w:pos="5895" w:leader="none"/>
        </w:tabs>
        <w:ind w:left="9639" w:hanging="0"/>
        <w:rPr>
          <w:color w:val="000000"/>
          <w:sz w:val="24"/>
        </w:rPr>
      </w:pPr>
      <w:r>
        <w:rPr>
          <w:color w:val="000000"/>
          <w:sz w:val="24"/>
        </w:rPr>
        <w:t>Сосновского муниципального района</w:t>
      </w:r>
    </w:p>
    <w:p>
      <w:pPr>
        <w:pStyle w:val="TextBodyIndent"/>
        <w:tabs>
          <w:tab w:val="clear" w:pos="708"/>
          <w:tab w:val="left" w:pos="5895" w:leader="none"/>
        </w:tabs>
        <w:ind w:left="9639" w:hanging="0"/>
        <w:rPr>
          <w:color w:val="000000"/>
          <w:sz w:val="24"/>
        </w:rPr>
      </w:pPr>
      <w:r>
        <w:rPr>
          <w:color w:val="000000"/>
          <w:sz w:val="24"/>
        </w:rPr>
        <w:t>Нижегородской области</w:t>
      </w:r>
    </w:p>
    <w:p>
      <w:pPr>
        <w:pStyle w:val="TextBodyIndent"/>
        <w:tabs>
          <w:tab w:val="clear" w:pos="708"/>
          <w:tab w:val="left" w:pos="5895" w:leader="none"/>
        </w:tabs>
        <w:ind w:left="9639" w:hanging="0"/>
        <w:rPr>
          <w:color w:val="0000FF"/>
          <w:sz w:val="24"/>
          <w:szCs w:val="27"/>
        </w:rPr>
      </w:pPr>
      <w:r>
        <w:rPr>
          <w:color w:val="000000"/>
          <w:sz w:val="24"/>
        </w:rPr>
        <w:t>от ________________ 2015 года _____</w:t>
      </w:r>
    </w:p>
    <w:p>
      <w:pPr>
        <w:pStyle w:val="TextBodyIndent"/>
        <w:tabs>
          <w:tab w:val="clear" w:pos="708"/>
          <w:tab w:val="left" w:pos="5895" w:leader="none"/>
        </w:tabs>
        <w:ind w:left="9639" w:hanging="0"/>
        <w:rPr>
          <w:color w:val="000000"/>
          <w:sz w:val="24"/>
          <w:szCs w:val="27"/>
        </w:rPr>
      </w:pPr>
      <w:r>
        <w:rPr>
          <w:color w:val="000000"/>
          <w:sz w:val="24"/>
          <w:szCs w:val="27"/>
        </w:rPr>
      </w:r>
    </w:p>
    <w:p>
      <w:pPr>
        <w:pStyle w:val="TextBodyIndent"/>
        <w:tabs>
          <w:tab w:val="clear" w:pos="708"/>
          <w:tab w:val="left" w:pos="5895" w:leader="none"/>
        </w:tabs>
        <w:ind w:left="9639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tabs>
          <w:tab w:val="clear" w:pos="708"/>
          <w:tab w:val="left" w:pos="5895" w:leader="none"/>
        </w:tabs>
        <w:ind w:left="9639" w:hanging="0"/>
        <w:rPr>
          <w:color w:val="000000"/>
          <w:sz w:val="24"/>
          <w:szCs w:val="27"/>
        </w:rPr>
      </w:pPr>
      <w:r>
        <w:rPr>
          <w:color w:val="000000"/>
          <w:sz w:val="24"/>
          <w:szCs w:val="27"/>
        </w:rPr>
      </w:r>
    </w:p>
    <w:tbl>
      <w:tblPr>
        <w:tblW w:w="149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9"/>
        <w:gridCol w:w="1632"/>
        <w:gridCol w:w="9"/>
        <w:gridCol w:w="826"/>
        <w:gridCol w:w="9"/>
        <w:gridCol w:w="1138"/>
        <w:gridCol w:w="9"/>
        <w:gridCol w:w="867"/>
        <w:gridCol w:w="33"/>
        <w:gridCol w:w="1173"/>
        <w:gridCol w:w="87"/>
        <w:gridCol w:w="798"/>
        <w:gridCol w:w="102"/>
        <w:gridCol w:w="1260"/>
        <w:gridCol w:w="991"/>
        <w:gridCol w:w="449"/>
        <w:gridCol w:w="1260"/>
      </w:tblGrid>
      <w:tr>
        <w:trPr>
          <w:trHeight w:val="615" w:hRule="atLeast"/>
        </w:trPr>
        <w:tc>
          <w:tcPr>
            <w:tcW w:w="14955" w:type="dxa"/>
            <w:gridSpan w:val="1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сточники финансирования дефицита районного бюджета по кодам классификации источников финансирования дефицитов бюджетов за 2014 год</w:t>
            </w:r>
          </w:p>
        </w:tc>
      </w:tr>
      <w:tr>
        <w:trPr>
          <w:trHeight w:val="300" w:hRule="atLeast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ыс.рублей</w:t>
            </w:r>
          </w:p>
        </w:tc>
      </w:tr>
      <w:tr>
        <w:trPr>
          <w:trHeight w:val="2040" w:hRule="atLeast"/>
        </w:trPr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лавный администратор источников финансирования дефицитов бюджетов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руппа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групп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ать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ид источник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атья КОСГ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лан на 2014 го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олнено за 2014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% исполнения</w:t>
            </w:r>
          </w:p>
        </w:tc>
      </w:tr>
      <w:tr>
        <w:trPr>
          <w:trHeight w:val="900" w:hRule="atLeast"/>
        </w:trPr>
        <w:tc>
          <w:tcPr>
            <w:tcW w:w="4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Сосновского муниципального района Нижегородской области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2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600" w:hRule="atLeast"/>
        </w:trPr>
        <w:tc>
          <w:tcPr>
            <w:tcW w:w="4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ов - всего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2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600" w:hRule="atLeast"/>
        </w:trPr>
        <w:tc>
          <w:tcPr>
            <w:tcW w:w="4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8,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</w:tr>
      <w:tr>
        <w:trPr>
          <w:trHeight w:val="600" w:hRule="atLeast"/>
        </w:trPr>
        <w:tc>
          <w:tcPr>
            <w:tcW w:w="4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2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4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лучение бюджетных кредитов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4" w:hRule="atLeast"/>
        </w:trPr>
        <w:tc>
          <w:tcPr>
            <w:tcW w:w="4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лучение кредитов от других бюджетов  бюджетной системы Российской Федерации  бюджетами муниципальных районов в валюте  Российской Федерации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4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гашение бюджетных кредитов, полученных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337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337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4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 Федерации в валюте Российской Федерации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337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337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юридическим лицам из бюджетов муниципальных образований в валюте Российской Федерации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 возврат бюджетного кредита, предоставленного МУП «Жилсервис»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96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185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</w:tr>
      <w:tr>
        <w:trPr>
          <w:trHeight w:val="300" w:hRule="atLeast"/>
        </w:trPr>
        <w:tc>
          <w:tcPr>
            <w:tcW w:w="4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4 803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6 66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600" w:hRule="atLeast"/>
        </w:trPr>
        <w:tc>
          <w:tcPr>
            <w:tcW w:w="4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4 803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6 66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600" w:hRule="atLeast"/>
        </w:trPr>
        <w:tc>
          <w:tcPr>
            <w:tcW w:w="4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 бюджетов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4 803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6 66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600" w:hRule="atLeast"/>
        </w:trPr>
        <w:tc>
          <w:tcPr>
            <w:tcW w:w="4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4 803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6 66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300" w:hRule="atLeast"/>
        </w:trPr>
        <w:tc>
          <w:tcPr>
            <w:tcW w:w="4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 807,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48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600" w:hRule="atLeast"/>
        </w:trPr>
        <w:tc>
          <w:tcPr>
            <w:tcW w:w="4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 807,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48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600" w:hRule="atLeast"/>
        </w:trPr>
        <w:tc>
          <w:tcPr>
            <w:tcW w:w="4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 бюджетов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 807,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48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600" w:hRule="atLeast"/>
        </w:trPr>
        <w:tc>
          <w:tcPr>
            <w:tcW w:w="4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 807,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48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</w:tbl>
    <w:p>
      <w:pPr>
        <w:pStyle w:val="TextBodyIndent"/>
        <w:tabs>
          <w:tab w:val="clear" w:pos="708"/>
          <w:tab w:val="left" w:pos="5895" w:leader="none"/>
        </w:tabs>
        <w:ind w:hanging="0"/>
        <w:rPr>
          <w:color w:val="000000"/>
          <w:sz w:val="24"/>
          <w:szCs w:val="27"/>
        </w:rPr>
      </w:pPr>
      <w:r>
        <w:rPr>
          <w:color w:val="000000"/>
          <w:sz w:val="24"/>
          <w:szCs w:val="27"/>
        </w:rPr>
      </w:r>
      <w:r>
        <w:br w:type="page"/>
      </w:r>
    </w:p>
    <w:p>
      <w:pPr>
        <w:pStyle w:val="TextBodyIndent"/>
        <w:tabs>
          <w:tab w:val="clear" w:pos="708"/>
          <w:tab w:val="left" w:pos="5895" w:leader="none"/>
        </w:tabs>
        <w:ind w:left="9639" w:hanging="0"/>
        <w:rPr>
          <w:color w:val="000000"/>
          <w:sz w:val="24"/>
        </w:rPr>
      </w:pPr>
      <w:r>
        <w:rPr>
          <w:color w:val="000000"/>
          <w:sz w:val="24"/>
        </w:rPr>
        <w:t>Приложение 6</w:t>
      </w:r>
    </w:p>
    <w:p>
      <w:pPr>
        <w:pStyle w:val="TextBodyIndent"/>
        <w:tabs>
          <w:tab w:val="clear" w:pos="708"/>
          <w:tab w:val="left" w:pos="5895" w:leader="none"/>
        </w:tabs>
        <w:ind w:left="9639" w:hanging="0"/>
        <w:rPr/>
      </w:pPr>
      <w:r>
        <w:rPr>
          <w:color w:val="000000"/>
          <w:sz w:val="24"/>
        </w:rPr>
        <w:t>к Решению Земского Собрания</w:t>
      </w:r>
    </w:p>
    <w:p>
      <w:pPr>
        <w:pStyle w:val="TextBodyIndent"/>
        <w:tabs>
          <w:tab w:val="clear" w:pos="708"/>
          <w:tab w:val="left" w:pos="5895" w:leader="none"/>
        </w:tabs>
        <w:ind w:left="9639" w:hanging="0"/>
        <w:rPr>
          <w:color w:val="000000"/>
          <w:sz w:val="24"/>
        </w:rPr>
      </w:pPr>
      <w:r>
        <w:rPr>
          <w:color w:val="000000"/>
          <w:sz w:val="24"/>
        </w:rPr>
        <w:t>Сосновского муниципального района</w:t>
      </w:r>
    </w:p>
    <w:p>
      <w:pPr>
        <w:pStyle w:val="TextBodyIndent"/>
        <w:tabs>
          <w:tab w:val="clear" w:pos="708"/>
          <w:tab w:val="left" w:pos="5895" w:leader="none"/>
        </w:tabs>
        <w:ind w:left="9639" w:hanging="0"/>
        <w:rPr>
          <w:color w:val="000000"/>
          <w:sz w:val="24"/>
        </w:rPr>
      </w:pPr>
      <w:r>
        <w:rPr>
          <w:color w:val="000000"/>
          <w:sz w:val="24"/>
        </w:rPr>
        <w:t>Нижегородской области</w:t>
      </w:r>
    </w:p>
    <w:p>
      <w:pPr>
        <w:pStyle w:val="TextBodyIndent"/>
        <w:tabs>
          <w:tab w:val="clear" w:pos="708"/>
          <w:tab w:val="left" w:pos="5895" w:leader="none"/>
        </w:tabs>
        <w:ind w:left="9639" w:hanging="0"/>
        <w:rPr>
          <w:color w:val="0000FF"/>
          <w:sz w:val="24"/>
          <w:szCs w:val="27"/>
        </w:rPr>
      </w:pPr>
      <w:r>
        <w:rPr>
          <w:color w:val="000000"/>
          <w:sz w:val="24"/>
        </w:rPr>
        <w:t>от ________________ 2015 года _____</w:t>
      </w:r>
    </w:p>
    <w:p>
      <w:pPr>
        <w:pStyle w:val="Normal"/>
        <w:rPr>
          <w:color w:val="0000FF"/>
          <w:sz w:val="24"/>
          <w:szCs w:val="27"/>
        </w:rPr>
      </w:pPr>
      <w:r>
        <w:rPr>
          <w:color w:val="0000FF"/>
          <w:sz w:val="24"/>
          <w:szCs w:val="27"/>
        </w:rPr>
      </w:r>
    </w:p>
    <w:tbl>
      <w:tblPr>
        <w:tblW w:w="15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1013"/>
        <w:gridCol w:w="1147"/>
        <w:gridCol w:w="1080"/>
        <w:gridCol w:w="1260"/>
        <w:gridCol w:w="1080"/>
        <w:gridCol w:w="1260"/>
        <w:gridCol w:w="1440"/>
        <w:gridCol w:w="1260"/>
      </w:tblGrid>
      <w:tr>
        <w:trPr>
          <w:trHeight w:val="630" w:hRule="atLeast"/>
        </w:trPr>
        <w:tc>
          <w:tcPr>
            <w:tcW w:w="15135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сточники финансирования дефицита районного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 за 2014 год</w:t>
            </w:r>
          </w:p>
        </w:tc>
      </w:tr>
      <w:tr>
        <w:trPr>
          <w:trHeight w:val="300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ыс.рублей</w:t>
            </w:r>
          </w:p>
        </w:tc>
      </w:tr>
      <w:tr>
        <w:trPr>
          <w:trHeight w:val="76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руппа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групп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ать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ид источник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атья КОСГ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лан на 2014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олнено за 2014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ов - всего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52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лучение бюджетных кредитов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лучение кредитов от других бюджетов  бюджетной системы Российской Федерации  бюджетами муниципальных районов в валюте  Российской Федерац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гашение бюджетных кредитов, полученных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33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337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 Федерации в валюте Российской Федерац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33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337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3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юридическим лицам из бюджетов муниципальных образований в валюте Российской Федерац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 возврат бюджетного кредита, предоставленного МУП «Жилсервис»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96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185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</w:tr>
      <w:tr>
        <w:trPr>
          <w:trHeight w:val="171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4 80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6 66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4 80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6 66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 бюджет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4 80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6 66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4 80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6 66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277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 80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48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 80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48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 бюджет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 80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48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 80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48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3"/>
      <w:type w:val="nextPage"/>
      <w:pgSz w:orient="landscape" w:w="16838" w:h="11906"/>
      <w:pgMar w:left="851" w:right="851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Ãàçåòà">
    <w:altName w:val="Times New Roman"/>
    <w:charset w:val="00"/>
    <w:family w:val="roman"/>
    <w:pitch w:val="variable"/>
  </w:font>
  <w:font w:name="TimesNewRomanPSMT">
    <w:altName w:val="Times New Roman"/>
    <w:charset w:val="cc"/>
    <w:family w:val="auto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bCs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7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0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2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3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4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2">
    <w:name w:val="Список3"/>
    <w:basedOn w:val="Normal"/>
    <w:qFormat/>
    <w:pPr>
      <w:numPr>
        <w:ilvl w:val="0"/>
        <w:numId w:val="2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-108" w:right="-108" w:hanging="0"/>
    </w:pPr>
    <w:rPr/>
  </w:style>
  <w:style w:type="paragraph" w:styleId="Style16">
    <w:name w:val="Дата"/>
    <w:basedOn w:val="Normal"/>
    <w:next w:val="Normal"/>
    <w:qFormat/>
    <w:pPr>
      <w:overflowPunct w:val="false"/>
      <w:autoSpaceDE w:val="false"/>
      <w:spacing w:before="0" w:after="720"/>
      <w:ind w:left="4680" w:hanging="0"/>
      <w:textAlignment w:val="baselin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7">
    <w:name w:val="Приветствие"/>
    <w:basedOn w:val="Normal"/>
    <w:next w:val="Normal"/>
    <w:qFormat/>
    <w:pPr>
      <w:overflowPunct w:val="false"/>
      <w:autoSpaceDE w:val="false"/>
      <w:spacing w:before="0" w:after="120"/>
      <w:textAlignment w:val="baselin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E52A964516A2BCEA4F28A7CA22482A07622FCC3FEBDC7F740C6155CF617F6F9B468D19BA8DFq128E" TargetMode="External"/><Relationship Id="rId4" Type="http://schemas.openxmlformats.org/officeDocument/2006/relationships/hyperlink" Target="consultantplus://offline/ref=C5C1E9342C7CDA86A1425D35404372A03C9CA81E7CF0E591396DE0A6EEq9NCL" TargetMode="External"/><Relationship Id="rId5" Type="http://schemas.openxmlformats.org/officeDocument/2006/relationships/hyperlink" Target="consultantplus://offline/ref=2E52A964516A2BCEA4F28A7CA22482A07622FCC3FEBDC7F740C6155CF617F6F9B468D19BA8DFq128E" TargetMode="External"/><Relationship Id="rId6" Type="http://schemas.openxmlformats.org/officeDocument/2006/relationships/hyperlink" Target="consultantplus://offline/ref=AA522A7873FEDA9A648C0CEF49C694FBE89E664EAEC270719A047B73496D1D8255EDC7E93C2B01k8E" TargetMode="External"/><Relationship Id="rId7" Type="http://schemas.openxmlformats.org/officeDocument/2006/relationships/hyperlink" Target="consultantplus://offline/ref=C5C1E9342C7CDA86A1425D35404372A03C9CA81E7CF0E591396DE0A6EEq9NCL" TargetMode="External"/><Relationship Id="rId8" Type="http://schemas.openxmlformats.org/officeDocument/2006/relationships/hyperlink" Target="consultantplus://offline/ref=879A5062ED9C2C39BC6FA27D7B17836503C7659511F18BEA1295422FF6D768DB7C07CF9AAA81ADO6G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4:45:00Z</dcterms:created>
  <dc:creator>Пользователь</dc:creator>
  <dc:description/>
  <cp:keywords/>
  <dc:language>en-US</dc:language>
  <cp:lastModifiedBy>Пользователь</cp:lastModifiedBy>
  <cp:lastPrinted>2012-03-29T15:10:00Z</cp:lastPrinted>
  <dcterms:modified xsi:type="dcterms:W3CDTF">2015-10-26T07:10:00Z</dcterms:modified>
  <cp:revision>123</cp:revision>
  <dc:subject/>
  <dc:title>Приложение 2</dc:title>
</cp:coreProperties>
</file>