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Ãàçåòà;Times New Roman" w:hAnsi="Ãàçåòà;Times New Roman" w:cs="Ãàçåòà;Times New Roman"/>
        </w:rPr>
      </w:pPr>
      <w:r>
        <w:rPr>
          <w:rFonts w:cs="Ãàçåòà;Times New Roman" w:ascii="Ãàçåòà;Times New Roman" w:hAnsi="Ãàçåòà;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104775</wp:posOffset>
            </wp:positionV>
            <wp:extent cx="731520" cy="7962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Ãàçåòà;Times New Roman" w:hAnsi="Ãàçåòà;Times New Roman" w:cs="Ãàçåòà;Times New Roman"/>
        </w:rPr>
      </w:pPr>
      <w:r>
        <w:rPr>
          <w:rFonts w:cs="Ãàçåòà;Times New Roman" w:ascii="Ãàçåòà;Times New Roman" w:hAnsi="Ãàçåòà;Times New Roman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АДМИНИСТРАЦИЯ СОСНОВСКОГО МУНИЦИПАЛЬНОГО РАЙОНА</w:t>
      </w:r>
    </w:p>
    <w:p>
      <w:pPr>
        <w:pStyle w:val="Normal"/>
        <w:spacing w:before="120" w:after="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НИЖЕГОРОДСКОЙ ОБЛАСТИ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pacing w:val="20"/>
          <w:kern w:val="2"/>
          <w:sz w:val="40"/>
        </w:rPr>
      </w:pPr>
      <w:r>
        <w:rPr>
          <w:rFonts w:cs="Arial" w:ascii="Arial" w:hAnsi="Arial"/>
          <w:b/>
          <w:spacing w:val="20"/>
          <w:kern w:val="2"/>
          <w:sz w:val="40"/>
        </w:rPr>
        <w:t>ПОСТАНОВЛЕНИЕ</w:t>
      </w:r>
    </w:p>
    <w:p>
      <w:pPr>
        <w:pStyle w:val="Normal"/>
        <w:spacing w:before="360" w:after="0"/>
        <w:rPr/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margin">
                  <wp:posOffset>2665730</wp:posOffset>
                </wp:positionV>
                <wp:extent cx="445135" cy="367665"/>
                <wp:effectExtent l="1905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60" cy="367560"/>
                          <a:chOff x="0" y="0"/>
                          <a:chExt cx="444960" cy="367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6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44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9.9pt;width:35pt;height:28.9pt" coordorigin="4,4198" coordsize="700,578">
                <v:line id="shape_0" from="4,4198" to="4,4776" stroked="t" o:allowincell="f" style="position:absolute;flip:y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,4204" to="704,4204" stroked="t" o:allowincell="f" style="position:absolute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2260</wp:posOffset>
                </wp:positionH>
                <wp:positionV relativeFrom="margin">
                  <wp:posOffset>2665730</wp:posOffset>
                </wp:positionV>
                <wp:extent cx="454660" cy="367665"/>
                <wp:effectExtent l="0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80" cy="367560"/>
                          <a:chOff x="0" y="0"/>
                          <a:chExt cx="454680" cy="367560"/>
                        </a:xfrm>
                      </wpg:grpSpPr>
                      <wps:wsp>
                        <wps:cNvSpPr/>
                        <wps:spPr>
                          <a:xfrm flipV="1">
                            <a:off x="454680" y="0"/>
                            <a:ext cx="0" cy="36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60"/>
                            <a:ext cx="44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209.9pt;width:35.75pt;height:28.9pt" coordorigin="4476,4198" coordsize="715,578">
                <v:line id="shape_0" from="5192,4198" to="5192,4776" stroked="t" o:allowincell="f" style="position:absolute;flip:y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476,4204" to="5176,4204" stroked="t" o:allowincell="f" style="position:absolute;flip:x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margin">
                  <wp:posOffset>2665730</wp:posOffset>
                </wp:positionV>
                <wp:extent cx="445135" cy="367665"/>
                <wp:effectExtent l="190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60" cy="367560"/>
                          <a:chOff x="0" y="0"/>
                          <a:chExt cx="444960" cy="367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6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44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9.9pt;width:35pt;height:28.9pt" coordorigin="4,4198" coordsize="700,578">
                <v:line id="shape_0" from="4,4198" to="4,4776" stroked="t" o:allowincell="f" style="position:absolute;flip:y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,4204" to="704,4204" stroked="t" o:allowincell="f" style="position:absolute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2260</wp:posOffset>
                </wp:positionH>
                <wp:positionV relativeFrom="margin">
                  <wp:posOffset>2665730</wp:posOffset>
                </wp:positionV>
                <wp:extent cx="454660" cy="367665"/>
                <wp:effectExtent l="0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80" cy="367560"/>
                          <a:chOff x="0" y="0"/>
                          <a:chExt cx="454680" cy="367560"/>
                        </a:xfrm>
                      </wpg:grpSpPr>
                      <wps:wsp>
                        <wps:cNvSpPr/>
                        <wps:spPr>
                          <a:xfrm flipV="1">
                            <a:off x="454680" y="0"/>
                            <a:ext cx="0" cy="36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60"/>
                            <a:ext cx="44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209.9pt;width:35.75pt;height:28.9pt" coordorigin="4476,4198" coordsize="715,578">
                <v:line id="shape_0" from="5192,4198" to="5192,4776" stroked="t" o:allowincell="f" style="position:absolute;flip:y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476,4204" to="5176,4204" stroked="t" o:allowincell="f" style="position:absolute;flip:x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От_________</w:t>
      </w:r>
      <w:r>
        <w:rPr>
          <w:sz w:val="28"/>
          <w:u w:val="single"/>
        </w:rPr>
        <w:t>17.10.</w:t>
      </w:r>
      <w:r>
        <w:rPr>
          <w:sz w:val="28"/>
        </w:rPr>
        <w:t>___________ 2014 г.</w:t>
        <w:tab/>
        <w:tab/>
        <w:tab/>
        <w:t xml:space="preserve">                         №__</w:t>
      </w:r>
      <w:r>
        <w:rPr>
          <w:sz w:val="28"/>
          <w:u w:val="single"/>
        </w:rPr>
        <w:t>183</w:t>
      </w:r>
      <w:r>
        <w:rPr>
          <w:sz w:val="28"/>
        </w:rPr>
        <w:t>__</w:t>
      </w:r>
    </w:p>
    <w:p>
      <w:pPr>
        <w:pStyle w:val="Normal"/>
        <w:spacing w:before="120" w:after="0"/>
        <w:rPr/>
      </w:pPr>
      <w:r>
        <w:rPr/>
        <w:t xml:space="preserve"> </w:t>
      </w:r>
    </w:p>
    <w:tbl>
      <w:tblPr>
        <w:tblW w:w="47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</w:tblGrid>
      <w:tr>
        <w:trPr>
          <w:trHeight w:val="323" w:hRule="atLeast"/>
        </w:trPr>
        <w:tc>
          <w:tcPr>
            <w:tcW w:w="4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утверждении отчета об исполнении районного бюджета за 9 месяцев 2014 года 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астью 2 статьи 30 Положения о бюджетном процессе  в Сосновском муниципальном районе Нижегородской области, утвержденным решением Земского собрания Сосновского муниципального района № 44-р от 25 октября 2012 го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отчет об исполнении районного бюджета за 9 месяцев 2014 года по доходам в сумме 353 390,7 тысяч рублей, по расходам в сумме 347 290,7 тысяч рублей, с превышением доходов над расходами (профицит районного бюджета) в сумме 6 100,0 тысяч рублей и со следующими показател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ов районного бюджета по кодам классификации доходов бюджетов за 9 месяцев 2014 года согласно приложению 1 к настоящему постановлению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ходов районного бюджета по кодам видов доходов, подвидов доходов, классификации операций сектора государственного управления за 9 месяцев 2014 года согласно приложению 2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ходов районного бюджета по разделам, подразделам классификации расходов бюджетов за 9 месяцев 2014 года согласно приложению 3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едомственной структуры расходов районного бюджета за 9 месяцев 2014 года согласно приложению 4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точников финансирования дефицита район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9 месяцев 2014 года согласно приложению 5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точников финансирования дефицита районного бюджета по кодам классификации источников финансирования дефицитов бюджетов за 9 месяцев 2014 года согласно приложению 6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новского муниципального района                                                           А.В.Сороки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right"/>
        <w:rPr/>
      </w:pPr>
      <w:r>
        <w:rPr/>
        <w:t>Приложение 1</w:t>
      </w:r>
    </w:p>
    <w:p>
      <w:pPr>
        <w:pStyle w:val="Normal"/>
        <w:autoSpaceDE w:val="false"/>
        <w:ind w:left="5670" w:firstLine="540"/>
        <w:jc w:val="right"/>
        <w:rPr/>
      </w:pPr>
      <w:r>
        <w:rPr/>
        <w:t xml:space="preserve"> </w:t>
      </w:r>
      <w:r>
        <w:rPr/>
        <w:t xml:space="preserve">к постановлению Администрации Сосновского муниципального района Нижегородской области </w:t>
      </w:r>
    </w:p>
    <w:p>
      <w:pPr>
        <w:pStyle w:val="Normal"/>
        <w:autoSpaceDE w:val="false"/>
        <w:ind w:left="5670" w:firstLine="540"/>
        <w:jc w:val="right"/>
        <w:rPr/>
      </w:pPr>
      <w:r>
        <w:rPr/>
        <w:t>от 17.10.2014г № 183</w:t>
      </w:r>
    </w:p>
    <w:p>
      <w:pPr>
        <w:pStyle w:val="Normal"/>
        <w:autoSpaceDE w:val="false"/>
        <w:rPr/>
      </w:pPr>
      <w:r>
        <w:rPr/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375" w:hRule="atLeast"/>
        </w:trPr>
        <w:tc>
          <w:tcPr>
            <w:tcW w:w="103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районного бюджета по кодам классификации доходов бюджетов  </w:t>
            </w:r>
          </w:p>
        </w:tc>
      </w:tr>
      <w:tr>
        <w:trPr>
          <w:trHeight w:val="375" w:hRule="atLeast"/>
        </w:trPr>
        <w:tc>
          <w:tcPr>
            <w:tcW w:w="103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9 месяцев 2014год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тыс.рублей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2700"/>
        <w:gridCol w:w="1440"/>
      </w:tblGrid>
      <w:tr>
        <w:trPr>
          <w:trHeight w:val="31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57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Сосн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123,4</w:t>
            </w:r>
          </w:p>
        </w:tc>
      </w:tr>
      <w:tr>
        <w:trPr>
          <w:trHeight w:val="3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0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8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 01050 05 0000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,8</w:t>
            </w:r>
          </w:p>
        </w:tc>
      </w:tr>
      <w:tr>
        <w:trPr>
          <w:trHeight w:val="10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уровня бюджетной обеспеченности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70,2</w:t>
            </w:r>
          </w:p>
        </w:tc>
      </w:tr>
      <w:tr>
        <w:trPr>
          <w:trHeight w:val="11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поддержку мер по обеспечению сбалансированности бюджетов за счет средств област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3 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85,9</w:t>
            </w:r>
          </w:p>
        </w:tc>
      </w:tr>
      <w:tr>
        <w:trPr>
          <w:trHeight w:val="7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за счет средств област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999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619,5</w:t>
            </w:r>
          </w:p>
        </w:tc>
      </w:tr>
      <w:tr>
        <w:trPr>
          <w:trHeight w:val="13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15 05 011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</w:tr>
      <w:tr>
        <w:trPr>
          <w:trHeight w:val="1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4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21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передаваемые бюджетам   муниципальных   районов   из бюджетов  поселений  на   осуществление части полномочий  по  решению  вопросов местного  значения  в 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2 04014 05 0000 15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4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деральная служба по  надзору в сфере природо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1</w:t>
            </w:r>
          </w:p>
        </w:tc>
      </w:tr>
      <w:tr>
        <w:trPr>
          <w:trHeight w:val="6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 01010 01 6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8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 01020 01 6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 01030 01 6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7</w:t>
            </w:r>
          </w:p>
        </w:tc>
      </w:tr>
      <w:tr>
        <w:trPr>
          <w:trHeight w:val="51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 01040 01 6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7</w:t>
            </w:r>
          </w:p>
        </w:tc>
      </w:tr>
      <w:tr>
        <w:trPr>
          <w:trHeight w:val="8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молодежной политики и спорта Администрации  Сосн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</w:tr>
      <w:tr>
        <w:trPr>
          <w:trHeight w:val="179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2 04012 05 0220 15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1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 трансферты,  передаваемые   бюджетам муниципальных районов  на  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4052 05 011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8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истерство  экологии   и   природных ресурсов Ниже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8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25030 01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71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25050 01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7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Сосн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152,1</w:t>
            </w:r>
          </w:p>
        </w:tc>
      </w:tr>
      <w:tr>
        <w:trPr>
          <w:trHeight w:val="12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4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7,2</w:t>
            </w:r>
          </w:p>
        </w:tc>
      </w:tr>
      <w:tr>
        <w:trPr>
          <w:trHeight w:val="23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9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16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компенсацию стоимости путевок в детские санатории, санаторно-оздоровительные центры (лагеря) круглогодичного действия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33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</w:tr>
      <w:tr>
        <w:trPr>
          <w:trHeight w:val="17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2 04012 05 0220 15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28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 05000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,6</w:t>
            </w:r>
          </w:p>
        </w:tc>
      </w:tr>
      <w:tr>
        <w:trPr>
          <w:trHeight w:val="78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Сосн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4,1</w:t>
            </w:r>
          </w:p>
        </w:tc>
      </w:tr>
      <w:tr>
        <w:trPr>
          <w:trHeight w:val="138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4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7,4</w:t>
            </w:r>
          </w:p>
        </w:tc>
      </w:tr>
      <w:tr>
        <w:trPr>
          <w:trHeight w:val="16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01 05 011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4,3</w:t>
            </w:r>
          </w:p>
        </w:tc>
      </w:tr>
      <w:tr>
        <w:trPr>
          <w:trHeight w:val="16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01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6,3</w:t>
            </w:r>
          </w:p>
        </w:tc>
      </w:tr>
      <w:tr>
        <w:trPr>
          <w:trHeight w:val="10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поддержку племенного животноводства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02 05 011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0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поддержку племенного животноводства за счет средств област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02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10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1 литр реализованного товарного молока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03 05 011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</w:tr>
      <w:tr>
        <w:trPr>
          <w:trHeight w:val="9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1 литр реализованного товарного молока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03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</w:tr>
      <w:tr>
        <w:trPr>
          <w:trHeight w:val="181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15 05 011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0</w:t>
            </w:r>
          </w:p>
        </w:tc>
      </w:tr>
      <w:tr>
        <w:trPr>
          <w:trHeight w:val="18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15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4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служба государственной стат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1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0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сударственная инспекция  по  надзору за техническим  состоянием машин и других  видов техники  Нижегородской област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10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28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26,3</w:t>
            </w:r>
          </w:p>
        </w:tc>
      </w:tr>
      <w:tr>
        <w:trPr>
          <w:trHeight w:val="25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10 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20,1</w:t>
            </w:r>
          </w:p>
        </w:tc>
      </w:tr>
      <w:tr>
        <w:trPr>
          <w:trHeight w:val="232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(пени, проце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10 01 2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5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(взыск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10 01 3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(прочие поступ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10 01 4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58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     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0 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358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      (взыск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0 01 3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2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30 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6</w:t>
            </w:r>
          </w:p>
        </w:tc>
      </w:tr>
      <w:tr>
        <w:trPr>
          <w:trHeight w:val="128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, проце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30 01 2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11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взыск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30 01 3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30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40 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</w:tr>
      <w:tr>
        <w:trPr>
          <w:trHeight w:val="6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10 02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0,1</w:t>
            </w:r>
          </w:p>
        </w:tc>
      </w:tr>
      <w:tr>
        <w:trPr>
          <w:trHeight w:val="5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пени, проце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10 02 2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8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взыск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10 02 3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88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20 02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10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 (пени, проце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20 02 2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0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 (взыск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20 02 3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10 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4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пени, проце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10 01 2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,0</w:t>
            </w:r>
          </w:p>
        </w:tc>
      </w:tr>
      <w:tr>
        <w:trPr>
          <w:trHeight w:val="58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взыск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10 01 3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60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 03010 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3</w:t>
            </w:r>
          </w:p>
        </w:tc>
      </w:tr>
      <w:tr>
        <w:trPr>
          <w:trHeight w:val="155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03030 01 6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ое  управление   внутренних   дел Ниже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5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6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миграционная служ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89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43000 01 6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48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служба государственной регистрации, кадастра и картограф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8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25060 01 6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10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Сосн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4,5</w:t>
            </w:r>
          </w:p>
        </w:tc>
      </w:tr>
      <w:tr>
        <w:trPr>
          <w:trHeight w:val="16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1050 05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09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5013 10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</w:tr>
      <w:tr>
        <w:trPr>
          <w:trHeight w:val="185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муниципальных районов (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5025 05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188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5035 05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1</w:t>
            </w:r>
          </w:p>
        </w:tc>
      </w:tr>
      <w:tr>
        <w:trPr>
          <w:trHeight w:val="15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7015 05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</w:tr>
      <w:tr>
        <w:trPr>
          <w:trHeight w:val="22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9045 05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358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оперативном управлении, учреждений, находящихся в ведении органов управления 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 02053 05 0000 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34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оперативном управлении, учреждений, находящихся в ведении органов управления 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 02053 05 0000 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 06013 10 0000 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7</w:t>
            </w:r>
          </w:p>
        </w:tc>
      </w:tr>
      <w:tr>
        <w:trPr>
          <w:trHeight w:val="3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осн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94,6</w:t>
            </w:r>
          </w:p>
        </w:tc>
      </w:tr>
      <w:tr>
        <w:trPr>
          <w:trHeight w:val="73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 07150 01 4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3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,0</w:t>
            </w:r>
          </w:p>
        </w:tc>
      </w:tr>
      <w:tr>
        <w:trPr>
          <w:trHeight w:val="11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96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существление социальных выплат молодым семьям в рамках подпрограммы  «Обеспечение жильем молодых семей в Нижегородской области»  на период 2014-2015 годов 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051 05 011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2</w:t>
            </w:r>
          </w:p>
        </w:tc>
      </w:tr>
      <w:tr>
        <w:trPr>
          <w:trHeight w:val="196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существление социальных выплат молодым семьям в рамках подпрограммы  «Обеспечение жильем молодых семей в Нижегородской области»  на период 2014-2015 год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051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32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реконструкцию, проектно-изыскательские работы и разработку проектно-сметной документации в рамках областной целевой программы «Развитие социальной и инженерной инфраструктуры  как основы повышения качества жизни населения Нижегородской области на 2014-2016 годы»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077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0</w:t>
            </w:r>
          </w:p>
        </w:tc>
      </w:tr>
      <w:tr>
        <w:trPr>
          <w:trHeight w:val="80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999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33,4</w:t>
            </w:r>
          </w:p>
        </w:tc>
      </w:tr>
      <w:tr>
        <w:trPr>
          <w:trHeight w:val="157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07 05 011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3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4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3</w:t>
            </w:r>
          </w:p>
        </w:tc>
      </w:tr>
      <w:tr>
        <w:trPr>
          <w:trHeight w:val="322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69 05 011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9,2</w:t>
            </w:r>
          </w:p>
        </w:tc>
      </w:tr>
      <w:tr>
        <w:trPr>
          <w:trHeight w:val="21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ыми помещениями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19 05 011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,5</w:t>
            </w:r>
          </w:p>
        </w:tc>
      </w:tr>
      <w:tr>
        <w:trPr>
          <w:trHeight w:val="20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ыми помещениями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19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,2</w:t>
            </w:r>
          </w:p>
        </w:tc>
      </w:tr>
      <w:tr>
        <w:trPr>
          <w:trHeight w:val="18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2 04012 05 0220 15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15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 05010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9</w:t>
            </w:r>
          </w:p>
        </w:tc>
      </w:tr>
      <w:tr>
        <w:trPr>
          <w:trHeight w:val="128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 05000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690,1</w:t>
            </w:r>
          </w:p>
        </w:tc>
      </w:tr>
      <w:tr>
        <w:trPr>
          <w:trHeight w:val="4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жилищная инспекция Ниже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5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государственного ветеринарного надзора Ниже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97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390,7</w:t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ind w:left="5670" w:firstLine="540"/>
        <w:jc w:val="right"/>
        <w:rPr/>
      </w:pPr>
      <w:r>
        <w:rPr/>
        <w:t xml:space="preserve"> </w:t>
      </w:r>
      <w:r>
        <w:rPr/>
        <w:t xml:space="preserve">к постановлению Администрации Сосновского муниципального района Нижегородской области от </w:t>
      </w:r>
    </w:p>
    <w:p>
      <w:pPr>
        <w:pStyle w:val="Normal"/>
        <w:autoSpaceDE w:val="false"/>
        <w:ind w:left="5670" w:firstLine="540"/>
        <w:jc w:val="right"/>
        <w:rPr/>
      </w:pPr>
      <w:r>
        <w:rPr/>
        <w:t>17.10.2014г № 183</w:t>
      </w:r>
    </w:p>
    <w:p>
      <w:pPr>
        <w:pStyle w:val="Normal"/>
        <w:autoSpaceDE w:val="false"/>
        <w:ind w:left="5670" w:firstLine="54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районного бюджета по кодам видов доходов, подвидов доходов, классификации операций сектора государственного управления за 9 месяцев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20"/>
        <w:gridCol w:w="1260"/>
        <w:gridCol w:w="1260"/>
        <w:gridCol w:w="1080"/>
      </w:tblGrid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1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4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 6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4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 0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4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9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1. 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 2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 4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9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 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 2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 4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9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1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 7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5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 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2.Налог  на  доходы   физических   лиц   с доходов,  полученных  от   осуществления деятельности     физическими     лицами, зарегистрированными      в качестве индивидуальных  предпринимателей,</w:t>
            </w:r>
          </w:p>
          <w:p>
            <w:pPr>
              <w:pStyle w:val="Normal"/>
              <w:rPr/>
            </w:pPr>
            <w:r>
              <w:rPr/>
              <w:t xml:space="preserve">нотариусов, занимающихся  частной практикой,     адвокатов, учредивших адвокатские  кабинеты  и   других  лиц, занимающихся   частной    практикой    в соответствии со </w:t>
            </w:r>
            <w:hyperlink r:id="rId5">
              <w:r>
                <w:rPr>
                  <w:rStyle w:val="InternetLink"/>
                </w:rPr>
                <w:t>статьей  227</w:t>
              </w:r>
            </w:hyperlink>
            <w:r>
              <w:rPr/>
              <w:t xml:space="preserve">  Налогового 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5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3. 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1.1.1.4.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в.200,0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2. 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 6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4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4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 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6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1. 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6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2. 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  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1. 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3. ГОСУДАРСТВЕННАЯ ПОШЛИНА, С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,6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1.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08 07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3.2.Государственная пошлина за государственную регистрацию, а также за совершение прочих юридически значимых 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1 08 0715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1.3.2.2.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4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3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,1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.1.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0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1050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.1.1.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0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.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.1.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.1.1.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.2.Доходы, получаемые в виде арендной платы за земельные участки после разграничения государственной  собственности на землю, а также средства от продажи права на заключение договоров аренды указанных земельных участков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.2.2. Доходы, получаемые в виде арендной платы, а также средства от продажи права на заключение договоров аренды земли, находящиеся в собственности муниципальных районов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.3.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9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.3.1.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11 07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4.3. 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</w:tr>
      <w:tr>
        <w:trPr>
          <w:trHeight w:val="13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11 0701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4.3.1. </w:t>
            </w:r>
            <w:r>
              <w:rPr>
                <w:bCs/>
              </w:rPr>
              <w:t>Доходы от  перечисления  части  прибыли государственных и     муниципальных унитарных    предприятий, остающейся после  уплаты  налогов  и  обязатель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</w:tr>
      <w:tr>
        <w:trPr>
          <w:trHeight w:val="6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11 0701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4.3.1.1. </w:t>
            </w:r>
            <w:r>
              <w:rPr>
                <w:bCs/>
              </w:rPr>
              <w:t>Доходы от  перечисления  части  прибыли, остающейся после  уплаты  налогов  и  обязательных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платежей   муниципальных унитарных    предприятий, созданных муниципальными район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</w:tr>
      <w:tr>
        <w:trPr>
          <w:trHeight w:val="6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4.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4.1.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4.1.1.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1.Плата за выбросы загрязняющих веществ в атмосферный воздух стационар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6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2.Плата за выбросы загрязняющих веществ в атмосферный воздух передвиж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51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 0103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3.Плата за выбросы загрязняющих  веществ в водные объ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4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4.Плата за размещение отходов производства и потреб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4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5.Плата за иные виды негативного воздействия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6. 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</w:tr>
      <w:tr>
        <w:trPr>
          <w:trHeight w:val="4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.1.Доходы от компенсации затрат государ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 13 02995 05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.1.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7.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7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1 14 02000 00 0000 000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1. Доходы от реализации имущества, находящегося в государственной и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муниципальной собственности (за                              исключением имущества муниципальных бюджетных и автономных  учреждений,  а 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1 14 0205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 xml:space="preserve">1.7.1.1. </w:t>
            </w:r>
            <w:r>
              <w:rPr>
                <w:bCs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1.1. 1. 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12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.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</w:tr>
      <w:tr>
        <w:trPr>
          <w:trHeight w:val="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.1.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</w:tr>
      <w:tr>
        <w:trPr>
          <w:trHeight w:val="7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.1.1.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</w:tr>
      <w:tr>
        <w:trPr>
          <w:trHeight w:val="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1.8. 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</w:tr>
      <w:tr>
        <w:trPr>
          <w:trHeight w:val="5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00 00 0000 14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8.1.Денежные взыскания (штрафы) за нарушение законодательства о налогах и сбор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8.1.1.Денежные взыскания (штрафы) за административные правонарушения в области налогов и сборов, предусмотренные </w:t>
            </w:r>
            <w:hyperlink r:id="rId6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00 01 0000 14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8.2.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.1.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.2.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.3.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6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8.3.Денежные взыскания (штрафы) за нарушение  законодательства Российской Федерации об административных  правонарушениях, предусмотренные 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статьей  20.25</w:t>
              </w:r>
            </w:hyperlink>
            <w:r>
              <w:rPr/>
              <w:t xml:space="preserve">  Кодекса Российской Федерации об административных                                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4.Прочие   поступления   от   денежных   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1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4.1.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4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9.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17 01000 0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9.1. Невыяснен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1 17 0105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9.1.1.  Невыясненные поступления, зачисляемые в бюджет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. БЕЗВОЗМЕЗДНЫЕ 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 9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 3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4</w:t>
            </w:r>
          </w:p>
        </w:tc>
      </w:tr>
      <w:tr>
        <w:trPr>
          <w:trHeight w:val="8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</w:t>
            </w:r>
            <w:r>
              <w:rPr>
                <w:b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 4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 6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4</w:t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1.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 6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5 2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3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1.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3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7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1.1.Дотации бюджетам муниципальных районов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3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5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3 00 0000 151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2. Дотации бюджетам на поддержку мер по 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2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48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3 05 0220 151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2.1.Дотации бюджетам   муниципальных   районов   на поддержку мер по  обеспечению  сбалансированности 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2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48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1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2.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 3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 7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1.Субсидии бюджетам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1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1.1. Субсидии на осуществление социальных выплат молодым семьям в рамках подпрограммы  «Обеспечение жильем молодых семей в Нижегородской области»  на период 2014-2015 годов 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1.2 Субсидии на осуществление социальных выплат молодым семьям в рамках подпрограммы  «Обеспечение жильем молодых семей в Нижегородской области»  на период 2014-2015 годов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2.2. Субсидии на софинансирование капитальных вложений в объекты муниципальной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8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2.1. 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 8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2.1.1.  Субсидии бюджетам муниципальных районов на строительство, реконструкцию, проектно-изыскательские работы и разработку проектно-сметной документации в рамках областной целевой программы «Развитие социальной и инженерной инфраструктуры  как основы повышения качества жизни населения Нижегородской области на 2014-2016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8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2.2.1.2.  Субсидии бюджетам муниципальных районов на софинансирование объектов капитального строительства муниципальной собственности в рамках государственной программы «Энергосбережение и повышение энергетической эффективности Нижегородской области на период до 2020 год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2.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9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3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2.1.Прочие субсидии бюджетам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 9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3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3.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 6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 5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5</w:t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1.Субвенции бюджетам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 011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1.1. 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2.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5 01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2.1.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3.Субвенции   местным   бюджетам   на    выполнение передаваемых  полномочий   субъектов 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1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 7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1</w:t>
            </w:r>
          </w:p>
        </w:tc>
      </w:tr>
      <w:tr>
        <w:trPr>
          <w:trHeight w:val="14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3.3.1. Субвенции  бюджетам  муниципальных   районов   на выполнение  передаваемых   полномочий  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1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8 7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1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4. 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4.1.</w:t>
            </w:r>
            <w:r>
              <w:rPr>
                <w:b/>
                <w:bCs/>
              </w:rPr>
              <w:t xml:space="preserve"> </w:t>
            </w:r>
            <w:r>
              <w:rPr/>
              <w:t>Субвенц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33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3.5. </w:t>
            </w:r>
            <w:r>
              <w:rPr>
                <w:bCs/>
              </w:rPr>
              <w:t>Субвенции бюджетам муниципальных образований на осуществление выплат на возмещение части расходов по приобретению путевок в детские санатории, санаторно-оздоровительные 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33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5.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Субвенции муниципальным районам на осуществление выплат на возмещение части расходов по приобретению путевок в детские санатории, санаторно-оздоровительные  центры (лагеря) круглогодичного действия, расположенные на территории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" w:leader="none"/>
              </w:tabs>
              <w:rPr>
                <w:b/>
                <w:b/>
              </w:rPr>
            </w:pPr>
            <w:r>
              <w:rPr/>
              <w:t>2 02 0306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1.3.6. Субвенции бюджетам 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3069 05 01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1.3.6.1.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09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.1.3.7. Субвенции бюджетам  муниципальных образований на приобретение элитных семя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091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7.1. Субвенции бюджетам  муниципальных районов на приобретение элитных семян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8.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1 05 01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8.1.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0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1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8.2.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2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9.Субвенции бюджетам муниципальных образований на поддержку племенного животн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2 05 01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.1.3.9.1.Субвенции бюджетам муниципальных районов на поддержку племенного животноводства за счет средств федераль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2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.1.3.9.2.Субвенции бюджетам муниципальных районов на поддержку племенного животноводства за счет средств област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</w:tr>
      <w:tr>
        <w:trPr>
          <w:trHeight w:val="6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3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0.Субвенции бюджетам муниципальных образований на 1 литр реализованного товарного мол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9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3 05 011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0.1. Субвенции бюджетам муниципальных районов на 1 литр реализованного товарного молока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8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3 05 022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0.2. Субвенции бюджетам муниципальных районов на 1 литр реализованного товарного молока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.1.3.11.Субвенции бюджетам муниципальных район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9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.1.3.11.1.Субвенции бюджетам муниципальных район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5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2.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9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5 05 01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2.1.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2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5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2.2.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.1.3.13.Субвенции бюджетам муниципальных образований на обеспечение детей- 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9 05 01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3.1.Субвенции бюджетам муниципальных районов  на обеспечение детей- 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9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3.2.Субвенции бюджетам муниципальных районов  на обеспечение детей- 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областного 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.1.4. 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3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1.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4012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1.1.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 04014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4.2. Межбюджетные  трансферты,  передаваемые   бюджетам  на   осуществление части полномочий  по  решению  вопросов местного  значения  в  соответствии 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1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 0401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4.2.1. Межбюджетные  трансферты, передаваемые бюджетам   муниципальных   районов   из бюджетов  поселений  на   осуществление части полномочий  по  решению  вопросов местного  значения  в 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1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 04052 00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4.3. Межбюджетные  трансферты,  передаваемые   бюджетам  на  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 04052 05 01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4.3. Межбюджетные  трансферты,  передаваемые   бюджетам муниципальных районов  на  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2 02 0406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.1.4.4. </w:t>
            </w:r>
            <w:r>
              <w:rPr>
                <w:bCs/>
              </w:rPr>
              <w:t>Межбюджетные трансферты, передаваемые бюджетам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2 02 04061 05 01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4.4.1.</w:t>
            </w:r>
            <w:r>
              <w:rPr>
                <w:bCs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5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.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5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1.5.</w:t>
            </w:r>
            <w:r>
              <w:rPr>
                <w:rFonts w:cs="TimesNewRomanPSMT;Times New Roman" w:ascii="TimesNewRomanPSMT;Times New Roman" w:hAnsi="TimesNewRomanPSMT;Times New Roman"/>
              </w:rPr>
              <w:t>1.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5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6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1 6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 6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.1. Возврат остатков субсидий, субвенций и иных межбюджетных трансфертов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 6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6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 59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 3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left="5670" w:firstLine="540"/>
        <w:jc w:val="right"/>
        <w:rPr/>
      </w:pPr>
      <w:r>
        <w:rPr/>
        <w:t xml:space="preserve"> </w:t>
      </w:r>
      <w:r>
        <w:rPr/>
        <w:t xml:space="preserve">к постановлению Администрации Сосновского муниципального района Нижегородской области от </w:t>
      </w:r>
    </w:p>
    <w:p>
      <w:pPr>
        <w:pStyle w:val="Normal"/>
        <w:autoSpaceDE w:val="false"/>
        <w:ind w:left="5670" w:firstLine="540"/>
        <w:jc w:val="right"/>
        <w:rPr/>
      </w:pPr>
      <w:r>
        <w:rPr/>
        <w:t>17.10.2014г № 183</w:t>
      </w:r>
    </w:p>
    <w:p>
      <w:pPr>
        <w:pStyle w:val="Normal"/>
        <w:autoSpaceDE w:val="false"/>
        <w:ind w:left="5670" w:hanging="0"/>
        <w:jc w:val="right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580"/>
        <w:gridCol w:w="1440"/>
        <w:gridCol w:w="1260"/>
        <w:gridCol w:w="1260"/>
      </w:tblGrid>
      <w:tr>
        <w:trPr>
          <w:trHeight w:val="630" w:hRule="atLeast"/>
        </w:trPr>
        <w:tc>
          <w:tcPr>
            <w:tcW w:w="10275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 районного бюджета  по разделам, подразделам классификации расходов бюджетов за 9</w:t>
            </w:r>
            <w:r>
              <w:rPr>
                <w:sz w:val="28"/>
                <w:szCs w:val="28"/>
              </w:rPr>
              <w:t xml:space="preserve"> месяцев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2014 года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тыс.рублей</w:t>
            </w:r>
          </w:p>
        </w:tc>
      </w:tr>
      <w:tr>
        <w:trPr>
          <w:trHeight w:val="13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, Прз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9 месяцев 2014 г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 к плану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5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9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8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3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100 "Общегосударственные вопрос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30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05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200 "Национальная оборон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300 "Национальная безопасность и правоохранительная деятельность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8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3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8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кономический компле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2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7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2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400 "Национальная экономи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8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98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64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4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500 "Жилищно-коммунальной хозяйство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600 "Охрана окружающей сред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 18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 09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 01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 34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97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75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 77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 55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700 "Образова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 94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74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8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7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3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800 "Культура, кинематограф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55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50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2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000 "Социальная полити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0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1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8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100 "Физическая культура и спорт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200 "Средства массовой информаци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300 "Обслуживание государственного и муниципального долг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0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7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7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4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8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 1400 "Межбюджетные трансферты бюджетам субъектов РФ и муниципальных образований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11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6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5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 53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 29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1</w:t>
            </w:r>
          </w:p>
        </w:tc>
      </w:tr>
    </w:tbl>
    <w:p>
      <w:pPr>
        <w:pStyle w:val="Normal"/>
        <w:autoSpaceDE w:val="false"/>
        <w:ind w:left="5670" w:hanging="0"/>
        <w:jc w:val="right"/>
        <w:rPr/>
      </w:pPr>
      <w:r>
        <w:br w:type="page"/>
      </w:r>
      <w:r>
        <w:rPr/>
        <w:t>Приложение 4</w:t>
      </w:r>
    </w:p>
    <w:p>
      <w:pPr>
        <w:pStyle w:val="Normal"/>
        <w:autoSpaceDE w:val="false"/>
        <w:ind w:left="5670" w:firstLine="540"/>
        <w:jc w:val="right"/>
        <w:rPr/>
      </w:pPr>
      <w:r>
        <w:rPr/>
        <w:t xml:space="preserve"> </w:t>
      </w:r>
      <w:r>
        <w:rPr/>
        <w:t xml:space="preserve">к постановлению Администрации Сосновского муниципального района Нижегородской области </w:t>
      </w:r>
    </w:p>
    <w:p>
      <w:pPr>
        <w:pStyle w:val="Normal"/>
        <w:autoSpaceDE w:val="false"/>
        <w:ind w:left="5670" w:firstLine="540"/>
        <w:jc w:val="right"/>
        <w:rPr/>
      </w:pPr>
      <w:r>
        <w:rPr/>
        <w:t>от 17.10.2014г № 183</w:t>
      </w:r>
    </w:p>
    <w:p>
      <w:pPr>
        <w:pStyle w:val="Normal"/>
        <w:autoSpaceDE w:val="false"/>
        <w:ind w:left="5670" w:hanging="0"/>
        <w:jc w:val="right"/>
        <w:rPr/>
      </w:pPr>
      <w:r>
        <w:rPr/>
      </w:r>
    </w:p>
    <w:tbl>
      <w:tblPr>
        <w:tblW w:w="104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78"/>
        <w:gridCol w:w="14"/>
        <w:gridCol w:w="706"/>
        <w:gridCol w:w="50"/>
        <w:gridCol w:w="490"/>
        <w:gridCol w:w="584"/>
        <w:gridCol w:w="136"/>
        <w:gridCol w:w="791"/>
        <w:gridCol w:w="289"/>
        <w:gridCol w:w="522"/>
        <w:gridCol w:w="198"/>
        <w:gridCol w:w="1030"/>
        <w:gridCol w:w="50"/>
        <w:gridCol w:w="1030"/>
        <w:gridCol w:w="50"/>
        <w:gridCol w:w="720"/>
        <w:gridCol w:w="6"/>
      </w:tblGrid>
      <w:tr>
        <w:trPr>
          <w:trHeight w:val="375" w:hRule="atLeast"/>
        </w:trPr>
        <w:tc>
          <w:tcPr>
            <w:tcW w:w="10461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омственная структура расходов районного бюджета за 9 месяцев 2014 года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360" w:hRule="atLeast"/>
        </w:trPr>
        <w:tc>
          <w:tcPr>
            <w:tcW w:w="3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4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14 го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</w:t>
            </w:r>
          </w:p>
        </w:tc>
      </w:tr>
      <w:tr>
        <w:trPr>
          <w:trHeight w:val="480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 535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 2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1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1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97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3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3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3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9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9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9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9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 на выполнение переданных полномоч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поселений, входящих в состав муниципальных районов Нижегородской области, субвенциям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ражданам на компенсацию части процентной ставки по кредитам, выдаваемым на газификацию жиль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ражданам на компенсацию части процентной ставки по кредитам, выдаваемым на газификацию жилья малоимущим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6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ражданам на компенсацию части процентной ставки по кредитам, выдаваемым на приобретение жиль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2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2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2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жильем молодых семей в Сосновском муниципальном районе на период 2014-2016 годов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91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дотации на выравнивание бюджетной обеспеченности поселений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5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3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5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1 03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5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3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5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, молодежной политики, спорта и информации Администрации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541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9 34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туризма в Сосновском муниципальном районе на 2011-2015 годы"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отдыха, оздоровления и занятости детей и молодежи Сосновского муниципального района «Летний калейдоскоп» на 2012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0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29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3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5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федерального бюджета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514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514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514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35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35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35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35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1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1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 01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1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ые меры противодействия злоупотреблению наркотиками и их незаконному обороту на 2013-2015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7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Молодежь Сосновского района" на 2013-2017 годы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00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 и спорта в Сосновском муниципальном районе на 2011-2015 годы"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 608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 66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оплачиваемых общественных работ и временной занятости несовершеннолетних граждан в возрасте от 14  до 18 лет» на 2014-2016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437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56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8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9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94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воспитанию и обучению детей-инвалидов в муниципальных дошкольных образовательных организация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73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73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73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73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3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73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3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73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3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1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1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1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1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8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8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8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8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2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26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686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7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73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41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4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73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41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4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73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41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4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4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2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4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2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4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2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4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2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7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7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7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7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7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Нижегородской области "Развитие образования в Нижегородской области на 2014-2016 годы и на период до 2022 года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737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737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737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737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737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2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отдыха, оздоровления и занятости детей и молодежи Сосновского муниципального района «Летний калейдоскоп» на 2012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2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6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4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19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19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19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1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Духовно-нравственное воспитание детей и молодежи в Сосновском муниципальном районе на 2011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в Сосновском муниципальном районе на 2011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,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3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3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3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3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3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-сироты" на 2014-2016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ельского хозяйства Администрации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92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8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2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8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2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8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2 00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2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оддержке сельскохозяйственного производ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2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6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рограмма  "Развитие агропромышленного комплекса Нижегородской области" до 2020 год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6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казание несвязанной поддержки сельскохозяйственным товаропроизводителям в области растениеводства за счет средств федераль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оддержку племенного животноводства за счет средств федераль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1 килограмм реализованного и (или) отгруженного на собственную переработку молока за счет средств федераль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 за счет средств федераль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5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5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5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казание несвязанной поддержки сельскохозяйственным товаропроизводителям в области растениеводства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оддержку племенного животноводства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табилизацию и увеличение поголовья крупного рогатого скота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областного бюджет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змещение части затрат сельскохозяйственных товаропроизводителей на 1 литр (килограмм) реализованного товарного молока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3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3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3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гропромышленного комплекса Сосновского муниципального района на период 2013-2020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ское собрание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03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6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3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3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2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2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2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33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8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 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709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57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87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3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03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9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3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2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2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зданию и организации деятельности муниципальных комиссий по  делам несовершеннолетних и защите их пра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73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73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73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73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73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7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6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7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6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7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6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9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9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9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9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2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завершение работ по созданию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53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53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53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888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67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ногофункциональных цент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68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45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7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7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207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22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3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3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формирование и развитие муниципальной службы Сосновского муниципального района на 2014-2016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организациях Сосновского муниципального района Нижегородской области на 2013-2015 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6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созданию общественных спасательных постов в местах массового отдыха населения и обучение населения, прежде всего детей, плаванию и приемам спасения на воде, обеспечение общественных спасательных постов наглядной агитацией по профилактике и предупреждению несчастных случаев на воде и пропаганде здорового образа жизни в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727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727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727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 и аварийно-спасательные учреждения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обеспечению пожарной безопасности в населенных пунктах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72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72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72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объектов и населенных пунктов Сосновского муниципального района на 2012-2020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о усилению борьбы с преступностью и профилактики правонарушений на территории Сосновского района на 2014-2016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терроризма и экстремизма в Сосновском муниципальном районе на 2014-2016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43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оплачиваемых общественных работ и временной занятости несовершеннолетних граждан в возрасте от 14  до 18 лет» на 2014-2016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38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топливно-энергетического комплекс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8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топливно-энергетиче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8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Энергосбережение и повышение энергетической эффективности Сосновского муниципального района на 2010-2014 годы»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"Информационное общество Нижегородской области (2014 - 2017 годы)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навигационное обеспечение автомобильных маршрутов по транспортным коридорам "Север-Юг" и "Восток-Запад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506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506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506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безопасности дорожного движения  в Сосновском районе  Нижегородской области в 2014-2016 годах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 00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Строительство дорожной инфраструктуры к земельным участкам многодетных семей по ул.Грехо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, ремонт и содержание автомобильных дорог и искусственных сооружений на них, находящихся в собственности Сосновского муниципального района Нижегородской области на 2012-2020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"Информационное общество Нижегородской области (2014 - 2017 годы)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технических решений единых дежурно-диспетчерских служб муниципальных образований Нижегородской области в части интеграции с системой обеспечения вызова экстренных оперативных служб по единому номеру "112"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725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725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725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7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 00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4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4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4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4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4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Расширение системы газораспределения и газопотребления Сосновского района. Распределительные газопроводы высокого и низкого давления с.Сурулово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5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работка проектной сметной документации газоснабжения с.Барано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работка проектной сметной документации газоснабжения с.Панин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4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азификация семейного детского са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1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1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1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1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1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Нижегородской области "Развитие социальной и инженерной инфраструктуры как основы повышения качества жизни населения Нижегородской области на 2014-2016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реконструкцию, проектно-изыскательские работы и разработку проектно-сметной документации в рамках государственной программы "Развитие социальной и инженерной инфраструктуры как основы повышения качества жизни населения Нижегородской области на 2014-2016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72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72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72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 том числе: Расширение системы газораспределения и газопотребления Сосновского района. Распределительные газопроводы высокого и низкого давления с.Сурулово       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72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ддержка и развитие малого и среднего предпринимательства Сосновского муниципального района на 2011-2015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орговли на территории Сосновского муниципального района на 2013-2015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2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технической инвентаризации построенных индивидуальных жилых дом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0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 00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Инженерные изыскания и разработка проектной сметной документации с государственной экспертизой инженерной инфраструктуры земельных участков многодетных смей по ул. Славянска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роительство инженерной инфраструктуры к земельным участкам многодетных семей по ул.Славянска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лата за государственную экспертизу проектной сметной документации инженерной инфраструктуры земельных участков многодетных семей по ул.Грехо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рочих мероприятий в рамках государственной программы "Энергосбережение и повышение энергетической эффективности Нижегородской области на период до 2020 года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 в рамках государственной программы «Энергосбережение и повышение энергетической эффективности Нижегородской области на период до 2020 года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72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72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72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Сосновского муниципального района на 2013-2015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кология Сосновского района на 2013-2015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 00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Разработка проектной сметной документации газификации детского сада с.Малахо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 00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Проектно-изыскательские работы по строительству котельной школы с.Яковско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 00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Разработка проектной сметной документации газификации дома культуры с.Малахо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9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, замещавшим муниципальные должности и должности муниципальной служб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946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3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971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89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латы в соответствии с положением о почетном звании "Почетный гражданин Сосновского района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13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13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13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"Обеспечение граждан Нижегородской области доступным и комфортным жильем на период до 2024 года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едставление социальных выплат молодым семьям на приобретение (строительство) жилья в рамках подпрограммы "Обеспечение жильем молодых семей" федеральной целевой программы "Жилище" на 2011-2015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5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5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5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социальных выплат молодым семьям в рамках подпрограммы "Обеспечение жильем молодых семей в Нижегородской области" на период 2014-2015 год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72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72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72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2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аршее поколение на 2014-2016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Нижегородская семья Сосновского муниципального района" на 2011-2014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жильем молодых семей в Сосновском муниципальном районе на период 2014-2016 годов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24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3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3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3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1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"Обеспечение граждан Нижегородской области доступным и комфортным жильем на период до 2024 года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1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етей-сирот  и детей, оставшихся без попечения родителей, лиц из числа детей-сирот и детей, оставшихся без попечения родителей,  жилыми помещениями за счет средств федераль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5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5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5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етей-сирот и детей, оставшихся без попечения родителей, лиц из числа детей-сирот и детей, оставшихся без попечения родителей,  жилыми  помещениями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73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73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73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безнадзорности и правонарушений несовершеннолетних на территории Сосновского муниципального района на 2014-2016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8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8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оказание частичной финансовой поддержки </w:t>
              <w:br/>
              <w:t>районных (городских) средств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2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2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2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328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34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8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8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а по поддержке местных инициати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8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8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8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right"/>
        <w:rPr/>
      </w:pPr>
      <w:r>
        <w:rPr/>
        <w:t>Приложение 5</w:t>
      </w:r>
    </w:p>
    <w:p>
      <w:pPr>
        <w:pStyle w:val="Normal"/>
        <w:autoSpaceDE w:val="false"/>
        <w:ind w:left="5670" w:firstLine="540"/>
        <w:jc w:val="right"/>
        <w:rPr/>
      </w:pPr>
      <w:r>
        <w:rPr/>
        <w:t xml:space="preserve"> </w:t>
      </w:r>
      <w:r>
        <w:rPr/>
        <w:t xml:space="preserve">к постановлению Администрации Сосновского муниципального района Нижегородской области от </w:t>
      </w:r>
    </w:p>
    <w:p>
      <w:pPr>
        <w:pStyle w:val="Normal"/>
        <w:autoSpaceDE w:val="false"/>
        <w:ind w:left="5670" w:firstLine="540"/>
        <w:jc w:val="right"/>
        <w:rPr/>
      </w:pPr>
      <w:r>
        <w:rPr/>
        <w:t>17.10.2014г № 183</w:t>
      </w:r>
    </w:p>
    <w:p>
      <w:pPr>
        <w:pStyle w:val="Normal"/>
        <w:autoSpaceDE w:val="false"/>
        <w:ind w:left="5670" w:hanging="0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40"/>
        <w:gridCol w:w="720"/>
        <w:gridCol w:w="900"/>
        <w:gridCol w:w="900"/>
        <w:gridCol w:w="900"/>
        <w:gridCol w:w="1148"/>
        <w:gridCol w:w="112"/>
        <w:gridCol w:w="1020"/>
        <w:gridCol w:w="240"/>
        <w:gridCol w:w="900"/>
      </w:tblGrid>
      <w:tr>
        <w:trPr>
          <w:trHeight w:val="1304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точники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 за 9</w:t>
            </w:r>
            <w:r>
              <w:rPr>
                <w:sz w:val="28"/>
                <w:szCs w:val="28"/>
              </w:rPr>
              <w:t xml:space="preserve"> месяцев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2014 года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точник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КОСГ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4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14 г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2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гашение бюджетных кредитов, полученных 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гашение бюджетами муниципальных районов кредитов от других бюджетов  бюджетной системы Российской Федерации  в валюте 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образований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возврат бюджетного кредита, предоставленного МУП «Жилсервис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2,6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 46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 83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 46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 83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 46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 83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 46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 83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485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73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485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73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485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73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485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73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right"/>
        <w:rPr/>
      </w:pPr>
      <w:r>
        <w:rPr/>
        <w:t>Приложение 6</w:t>
      </w:r>
    </w:p>
    <w:p>
      <w:pPr>
        <w:pStyle w:val="Normal"/>
        <w:autoSpaceDE w:val="false"/>
        <w:ind w:left="5670" w:firstLine="540"/>
        <w:jc w:val="right"/>
        <w:rPr/>
      </w:pPr>
      <w:r>
        <w:rPr/>
        <w:t xml:space="preserve"> </w:t>
      </w:r>
      <w:r>
        <w:rPr/>
        <w:t xml:space="preserve">к постановлению Администрации Сосновского муниципального района Нижегородской области от </w:t>
      </w:r>
    </w:p>
    <w:p>
      <w:pPr>
        <w:pStyle w:val="Normal"/>
        <w:autoSpaceDE w:val="false"/>
        <w:ind w:left="5670" w:firstLine="540"/>
        <w:jc w:val="right"/>
        <w:rPr/>
      </w:pPr>
      <w:r>
        <w:rPr/>
        <w:t>17.10.2014г № 183</w:t>
      </w:r>
    </w:p>
    <w:p>
      <w:pPr>
        <w:pStyle w:val="Normal"/>
        <w:autoSpaceDE w:val="false"/>
        <w:ind w:left="5670"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80"/>
        <w:gridCol w:w="720"/>
        <w:gridCol w:w="720"/>
        <w:gridCol w:w="900"/>
        <w:gridCol w:w="720"/>
        <w:gridCol w:w="540"/>
        <w:gridCol w:w="360"/>
        <w:gridCol w:w="900"/>
        <w:gridCol w:w="236"/>
        <w:gridCol w:w="1024"/>
        <w:gridCol w:w="720"/>
      </w:tblGrid>
      <w:tr>
        <w:trPr>
          <w:trHeight w:val="844" w:hRule="atLeast"/>
        </w:trPr>
        <w:tc>
          <w:tcPr>
            <w:tcW w:w="10455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точники финансирования дефицита районного бюджета по кодам классификации источников финансирования дефицитов бюджетов за 9</w:t>
            </w:r>
            <w:r>
              <w:rPr>
                <w:sz w:val="28"/>
                <w:szCs w:val="28"/>
              </w:rPr>
              <w:t xml:space="preserve"> месяцев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2014 года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рублей</w:t>
            </w:r>
          </w:p>
        </w:tc>
      </w:tr>
      <w:tr>
        <w:trPr>
          <w:trHeight w:val="227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источников финансирования дефицитов бюдже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точни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КОСГ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4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14 г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Сосновского муниципального района Нижегород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2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2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гашение бюджетных кредитов, полученных 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гашение бюджетами муниципальных районов кредитов от других бюджетов  бюджетной системы Российской Федерации  в валюте 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образований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возврат бюджетного кредита, предоставленного МУП «Жилсервис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2,6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 46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 83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 46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 83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 46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 83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 46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 83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485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73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485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73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485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73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485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73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Ãàçåòà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C1E9342C7CDA86A1425D35404372A03C9CA81E7CF0E591396DE0A6EEq9NCL" TargetMode="External"/><Relationship Id="rId4" Type="http://schemas.openxmlformats.org/officeDocument/2006/relationships/hyperlink" Target="consultantplus://offline/ref=2E52A964516A2BCEA4F28A7CA22482A07622FCC3FEBDC7F740C6155CF617F6F9B468D19BA8DFq128E" TargetMode="External"/><Relationship Id="rId5" Type="http://schemas.openxmlformats.org/officeDocument/2006/relationships/hyperlink" Target="consultantplus://offline/ref=AA522A7873FEDA9A648C0CEF49C694FBE89E664EAEC270719A047B73496D1D8255EDC7E93C2B01k8E" TargetMode="External"/><Relationship Id="rId6" Type="http://schemas.openxmlformats.org/officeDocument/2006/relationships/hyperlink" Target="consultantplus://offline/ref=C5C1E9342C7CDA86A1425D35404372A03C9CA81E7CF0E591396DE0A6EEq9NCL" TargetMode="External"/><Relationship Id="rId7" Type="http://schemas.openxmlformats.org/officeDocument/2006/relationships/hyperlink" Target="consultantplus://offline/ref=879A5062ED9C2C39BC6FA27D7B17836503C7659511F18BEA1295422FF6D768DB7C07CF9AAA81ADO6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41:00Z</dcterms:created>
  <dc:creator>Пользователь</dc:creator>
  <dc:description/>
  <cp:keywords/>
  <dc:language>en-US</dc:language>
  <cp:lastModifiedBy>Пользователь</cp:lastModifiedBy>
  <cp:lastPrinted>2010-04-21T09:44:00Z</cp:lastPrinted>
  <dcterms:modified xsi:type="dcterms:W3CDTF">2014-10-20T04:41:00Z</dcterms:modified>
  <cp:revision>165</cp:revision>
  <dc:subject/>
  <dc:title>ПРАВИТЕЛЬСТВО РОССИЙСКОЙ ФЕДЕРАЦИИ</dc:title>
</cp:coreProperties>
</file>